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Специализированная форма N 20-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УД │09030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АССОВЫЙ АППАРАТ N _______ (указывается заводской 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┬──────────────────────────────────────────┬──────────────────────┬───────┬────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│Номер│                ПОКАЗАНИЯ                 │ Сдано директору (ст. │Денеж- │Возвращено │Результат│      Подпис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чет-│                                          │       кассиру)       │ный    │денежных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чика ├──────────┬──────────────────┬─────┬──────┼────┬───────────┬─────┤остаток│сумм поку- ├────┬────┼────┬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контроль- │На начало рабочего│на   │сумма │на- │оплаченными│всего│на ко- │пателям по │не- │из- │кас-│адми-│Ли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ного счет-│   дня (смены)    │конец│выруч-│лич-│документами│     │нец дня│неиспользо-│до- │лиш-│сира│нист-│приня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чика, ре- ├─────┬────────────┤рабо-│ки за │ными├─────┬─────┤     │в кассе│ванным кас-│ста-│ки  │    │рато-│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гистрирую-│сумма│  подписи   │чего │день  │    │коли-│сумма│     │       │совым чекам│ча  │    │    │ра   │день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щего пере-│     ├────┬───────┤дня  │(сме- │    │чест-│     │     │       │           │    │    │    │     │с оп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вод сумми-│     │кас-│адми-  ├─────┤ну)   │    │во   │     │     │       │           │    │    │    │     │чен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рующих де-│     │сира│нистра-│сумма│      │    │     │     │     │       │           │    │    │    │     │доку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нежных    │     │    │тора   │     │      │    │     │     │     │       │           │    │    │    │     │т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счетчиков │     │    │       │     │      │    │     │     │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на нули   │     │    │       │     │      │    │     │     │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┼──────────┼─────┼────┼───────┼─────┼──────┼────┼─────┼─────┼─────┼───────┼───────────┼────┼────┼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    │     │     │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    │     │     │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    │     │     │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    │     │     │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    │     │     │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</w:t>
      </w:r>
      <w:r>
        <w:rPr>
          <w:sz w:val="18"/>
          <w:szCs w:val="18"/>
        </w:rPr>
        <w:t>Организация __________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                 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</w:t>
      </w:r>
      <w:r>
        <w:rPr>
          <w:sz w:val="18"/>
          <w:szCs w:val="18"/>
        </w:rPr>
        <w:t>Предприятие __________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                 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│          │     │    │       │     │      │   </w:t>
      </w:r>
      <w:r>
        <w:rPr>
          <w:sz w:val="18"/>
          <w:szCs w:val="18"/>
        </w:rPr>
        <w:t>КНИГА КАССИРА -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│          │     │    │       │     │      │    </w:t>
      </w:r>
      <w:r>
        <w:rPr>
          <w:sz w:val="18"/>
          <w:szCs w:val="18"/>
        </w:rPr>
        <w:t>ОПЕРАЦИОНИСТА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</w:t>
      </w:r>
      <w:r>
        <w:rPr>
          <w:sz w:val="18"/>
          <w:szCs w:val="18"/>
        </w:rPr>
        <w:t>ТОРГОВОГО ПРЕДПРИЯТИЯ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                      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</w:t>
      </w:r>
      <w:r>
        <w:rPr>
          <w:sz w:val="18"/>
          <w:szCs w:val="18"/>
        </w:rPr>
        <w:t>Кассовый аппарат N____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</w:t>
      </w:r>
      <w:r>
        <w:rPr>
          <w:sz w:val="18"/>
          <w:szCs w:val="18"/>
        </w:rPr>
        <w:t>Начата _______ 19__ г.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          │     │    │       │     │      │</w:t>
      </w:r>
      <w:r>
        <w:rPr>
          <w:sz w:val="18"/>
          <w:szCs w:val="18"/>
        </w:rPr>
        <w:t>Окончена _____ 19__ г.│       │           │    │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┴──────────┴─────┴────┴───────┴─────┴──────┴──────────────────────┴───────┴───────────┴────┴────┴────┴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7</Characters>
  <CharactersWithSpaces>4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торговли РСФСР</dc:creator>
  <dc:description/>
  <dc:language>en-US</dc:language>
  <cp:lastModifiedBy/>
  <dcterms:modified xsi:type="dcterms:W3CDTF">2011-10-30T09:33:00Z</dcterms:modified>
  <cp:revision>2</cp:revision>
  <dc:subject>Книга</dc:subject>
  <dc:title>Книга кассира-операциониста торгового предприятия. Специализированная форма № 20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