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11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ранилища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а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и в настоящей книге произ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 полного ее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яц __________ Год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2564"/>
        <w:gridCol w:w="810"/>
        <w:gridCol w:w="2160"/>
        <w:gridCol w:w="67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ценностей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счетов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__________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 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цифрами)     </w:t>
              <w:br/>
              <w:t xml:space="preserve">с указанием       </w:t>
              <w:br/>
              <w:t xml:space="preserve">наименования валюты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цифрами)   </w:t>
              <w:br/>
              <w:t xml:space="preserve">с указанием     </w:t>
              <w:br/>
              <w:t xml:space="preserve">наименования валюты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, ответственные за сохранность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нными бухгалтерского учета с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ВЕРИТЕЛЬНА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 в настоящей книге содержится сброшюрова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нумерованных ___________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 листов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N ___ по N _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       "__" 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1</Characters>
  <CharactersWithSpaces>3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Центральный банк Российской Федерации</dc:creator>
  <dc:description/>
  <dc:language>en-US</dc:language>
  <cp:lastModifiedBy/>
  <dcterms:modified xsi:type="dcterms:W3CDTF">2011-10-30T09:39:00Z</dcterms:modified>
  <cp:revision>2</cp:revision>
  <dc:subject>Книга</dc:subject>
  <dc:title>Книга хранилища ценностей кредитной организации (внутренних структурных подразделений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