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пециализированная форма N 30-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т 29.08.1984 N 23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┐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КНИГА КОНТРОЛЯ       │                    Код по ОКУД │090302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 исполнением приказов  │                         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 проведении инвентаризац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_________________________│                               Приложе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наименование объединения,│        к Инструкции о порядке провед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│         инвентаризации основных средств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едприятия, организации) │        товарно - материальных ценностей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         </w:t>
      </w:r>
      <w:r>
        <w:rPr/>
        <w:t>денежных средств и расчетов 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та ____________ 19__ г.│                 государственной торговл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ончена __________ 19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079"/>
        <w:gridCol w:w="676"/>
        <w:gridCol w:w="539"/>
        <w:gridCol w:w="946"/>
        <w:gridCol w:w="809"/>
        <w:gridCol w:w="676"/>
        <w:gridCol w:w="674"/>
        <w:gridCol w:w="676"/>
        <w:gridCol w:w="674"/>
        <w:gridCol w:w="676"/>
        <w:gridCol w:w="674"/>
        <w:gridCol w:w="676"/>
        <w:gridCol w:w="675"/>
        <w:gridCol w:w="674"/>
        <w:gridCol w:w="811"/>
        <w:gridCol w:w="674"/>
        <w:gridCol w:w="945"/>
        <w:gridCol w:w="672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инвен- </w:t>
              <w:br/>
              <w:t>таризу-</w:t>
              <w:br/>
              <w:t xml:space="preserve">емого  </w:t>
              <w:br/>
              <w:t>магази-</w:t>
              <w:br/>
              <w:t xml:space="preserve">на,    </w:t>
              <w:br/>
              <w:t xml:space="preserve">склада </w:t>
              <w:br/>
              <w:t xml:space="preserve">(сек-  </w:t>
              <w:br/>
              <w:t xml:space="preserve">ции,   </w:t>
              <w:br/>
              <w:t xml:space="preserve">кладо- </w:t>
              <w:br/>
              <w:t xml:space="preserve">вой) и </w:t>
              <w:br/>
              <w:t xml:space="preserve">т.д.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</w:t>
              <w:br/>
              <w:t>матери-</w:t>
              <w:br/>
              <w:t xml:space="preserve">ально  </w:t>
              <w:br/>
              <w:t>ответс-</w:t>
              <w:br/>
              <w:t>твенно-</w:t>
              <w:br/>
              <w:t>го лица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л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ав</w:t>
              <w:br/>
              <w:t>инвен-</w:t>
              <w:br/>
              <w:t xml:space="preserve">тари- </w:t>
              <w:br/>
              <w:t xml:space="preserve">заци- </w:t>
              <w:br/>
              <w:t xml:space="preserve">онной </w:t>
              <w:br/>
              <w:t>комис-</w:t>
              <w:br/>
              <w:t xml:space="preserve">сии   </w:t>
              <w:br/>
              <w:t>(фами-</w:t>
              <w:br/>
              <w:t xml:space="preserve">лии   </w:t>
              <w:br/>
              <w:t xml:space="preserve">пред- </w:t>
              <w:br/>
              <w:t xml:space="preserve">седа- </w:t>
              <w:br/>
              <w:t>теля и</w:t>
              <w:br/>
              <w:t>членов</w:t>
              <w:br/>
              <w:t>комис-</w:t>
              <w:br/>
              <w:t xml:space="preserve">сии)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кие</w:t>
              <w:br/>
              <w:t xml:space="preserve">цен- </w:t>
              <w:br/>
              <w:t>ности</w:t>
              <w:br/>
              <w:t xml:space="preserve">ин-  </w:t>
              <w:br/>
              <w:t xml:space="preserve">вен- </w:t>
              <w:br/>
              <w:t>тари-</w:t>
              <w:br/>
              <w:t>зуют-</w:t>
              <w:br/>
              <w:t xml:space="preserve">ся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-</w:t>
              <w:br/>
              <w:t>пис-</w:t>
              <w:br/>
              <w:t>ка в</w:t>
              <w:br/>
              <w:t xml:space="preserve">по- </w:t>
              <w:br/>
              <w:t xml:space="preserve">лу- </w:t>
              <w:br/>
              <w:t xml:space="preserve">че- </w:t>
              <w:br/>
              <w:t xml:space="preserve">нии </w:t>
              <w:br/>
              <w:t>при-</w:t>
              <w:br/>
              <w:t>каза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чание</w:t>
              <w:br/>
              <w:t xml:space="preserve">инвента- </w:t>
              <w:br/>
              <w:t xml:space="preserve">ризации  </w:t>
              <w:br/>
              <w:t xml:space="preserve">(дата)   </w:t>
            </w:r>
          </w:p>
        </w:tc>
        <w:tc>
          <w:tcPr>
            <w:tcW w:w="4049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результатах    </w:t>
              <w:br/>
              <w:t xml:space="preserve">инвентаризации 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ут-  </w:t>
              <w:br/>
              <w:t>верж-</w:t>
              <w:br/>
              <w:t>дения</w:t>
              <w:br/>
              <w:t xml:space="preserve">ре-  </w:t>
              <w:br/>
              <w:t>зуль-</w:t>
              <w:br/>
              <w:t>татов</w:t>
              <w:br/>
              <w:t>руко-</w:t>
              <w:br/>
              <w:t>водс-</w:t>
              <w:br/>
              <w:t xml:space="preserve">твом 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риня-</w:t>
              <w:br/>
              <w:t xml:space="preserve">тия мер по </w:t>
              <w:br/>
              <w:t xml:space="preserve">недостаче  </w:t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</w:t>
              <w:br/>
              <w:t>мет-</w:t>
              <w:br/>
              <w:t xml:space="preserve">ки  </w:t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варитель- </w:t>
              <w:br/>
              <w:t xml:space="preserve">ный результат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ательный </w:t>
              <w:br/>
              <w:t xml:space="preserve">результат 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- </w:t>
              <w:br/>
              <w:t xml:space="preserve">га- </w:t>
              <w:br/>
              <w:t xml:space="preserve">ше- </w:t>
              <w:br/>
              <w:t xml:space="preserve">ние </w:t>
              <w:br/>
              <w:t xml:space="preserve">не- </w:t>
              <w:br/>
              <w:t>дос-</w:t>
              <w:br/>
              <w:t>тачи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- </w:t>
              <w:br/>
              <w:t xml:space="preserve">дача  </w:t>
              <w:br/>
              <w:t>дела в</w:t>
              <w:br/>
              <w:t xml:space="preserve">след- </w:t>
              <w:br/>
              <w:t>ствен-</w:t>
              <w:br/>
              <w:t xml:space="preserve">ные   </w:t>
              <w:br/>
              <w:t xml:space="preserve">орга- </w:t>
              <w:br/>
              <w:t xml:space="preserve">ны    </w:t>
            </w:r>
          </w:p>
        </w:tc>
        <w:tc>
          <w:tcPr>
            <w:tcW w:w="67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г-</w:t>
              <w:br/>
              <w:t>лас-</w:t>
              <w:br/>
              <w:t xml:space="preserve">но  </w:t>
              <w:br/>
              <w:t>при-</w:t>
              <w:br/>
              <w:t>казу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-</w:t>
              <w:br/>
              <w:t xml:space="preserve">ти- </w:t>
              <w:br/>
              <w:t>чес-</w:t>
              <w:br/>
              <w:t xml:space="preserve">ки  </w:t>
            </w:r>
          </w:p>
        </w:tc>
        <w:tc>
          <w:tcPr>
            <w:tcW w:w="202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- </w:t>
              <w:br/>
              <w:t>дос-</w:t>
              <w:br/>
              <w:t>тач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- </w:t>
              <w:br/>
              <w:t>лиш-</w:t>
              <w:br/>
              <w:t xml:space="preserve">ки 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- </w:t>
              <w:br/>
              <w:t>дос-</w:t>
              <w:br/>
              <w:t>тач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- </w:t>
              <w:br/>
              <w:t>лиш-</w:t>
              <w:br/>
              <w:t xml:space="preserve">ки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</w:tr>
      <w:tr>
        <w:trPr>
          <w:trHeight w:val="18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8</Words>
  <Characters>2131</Characters>
  <CharactersWithSpaces>18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3:00Z</dcterms:created>
  <dc:creator>Министерство торговли РСФСР</dc:creator>
  <dc:description/>
  <dc:language>en-US</dc:language>
  <cp:lastModifiedBy/>
  <dcterms:modified xsi:type="dcterms:W3CDTF">2011-10-30T09:33:00Z</dcterms:modified>
  <cp:revision>2</cp:revision>
  <dc:subject>Книга</dc:subject>
  <dc:title>Книга контроля за исполнением приказов о проведении инвентаризаций. Специализированная форма № 30-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