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3.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чного приема посетителей в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куратуре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2700"/>
        <w:gridCol w:w="1351"/>
        <w:gridCol w:w="121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место </w:t>
              <w:br/>
              <w:t>приема</w:t>
              <w:br/>
              <w:t xml:space="preserve">посе- </w:t>
              <w:br/>
              <w:t xml:space="preserve">тите- </w:t>
              <w:br/>
              <w:t xml:space="preserve">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>прово-</w:t>
              <w:br/>
              <w:t xml:space="preserve">дил   </w:t>
              <w:br/>
              <w:t xml:space="preserve">прие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-  </w:t>
              <w:br/>
              <w:t xml:space="preserve">чество посетителя, </w:t>
              <w:br/>
              <w:t>его отношение к во-</w:t>
              <w:br/>
              <w:t xml:space="preserve">енной службе, до-  </w:t>
              <w:br/>
              <w:t xml:space="preserve">машний адрес или   </w:t>
              <w:br/>
              <w:t xml:space="preserve">место служб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</w:t>
              <w:br/>
              <w:t xml:space="preserve">вопросу </w:t>
              <w:br/>
              <w:t>обратилс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  <w:br/>
              <w:t xml:space="preserve">со   </w:t>
              <w:br/>
              <w:t xml:space="preserve">ссылкой </w:t>
              <w:br/>
              <w:t>на зак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ини- </w:t>
              <w:br/>
              <w:t>мавшего</w:t>
              <w:br/>
              <w:t>ре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1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Генеральная прокуратура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личного приема посетителей в военной прокура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