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ЭУ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щ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х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.д. администраций государст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Содруж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ного учета движения собственных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пециализированных контейнеров на контейнер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н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 ж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621"/>
        <w:gridCol w:w="1484"/>
        <w:gridCol w:w="1215"/>
        <w:gridCol w:w="810"/>
        <w:gridCol w:w="811"/>
        <w:gridCol w:w="540"/>
        <w:gridCol w:w="540"/>
        <w:gridCol w:w="810"/>
        <w:gridCol w:w="809"/>
        <w:gridCol w:w="540"/>
        <w:gridCol w:w="54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квенный</w:t>
              <w:br/>
              <w:t xml:space="preserve">индекс и </w:t>
              <w:br/>
              <w:t xml:space="preserve">No. кон- </w:t>
              <w:br/>
              <w:t xml:space="preserve">тейнер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грузо-     </w:t>
              <w:br/>
              <w:t>отправител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грузо-    </w:t>
              <w:br/>
              <w:t>получа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женый</w:t>
              <w:br/>
              <w:t xml:space="preserve">или     </w:t>
              <w:br/>
              <w:t>порожний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е контейнера</w:t>
              <w:br/>
              <w:t xml:space="preserve">(завоз)        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е контейнера  </w:t>
              <w:br/>
              <w:t xml:space="preserve">(вывоз)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Совет по железнодорожному транспорту СНГ</dc:creator>
  <dc:description/>
  <dc:language>en-US</dc:language>
  <cp:lastModifiedBy/>
  <dcterms:modified xsi:type="dcterms:W3CDTF">2011-10-30T09:34:00Z</dcterms:modified>
  <cp:revision>2</cp:revision>
  <dc:subject>Книга</dc:subject>
  <dc:title>Книга номерного учета движения собственных универсальных и специализированных контейнеров на контейнерном пункте станции ж/д. Форма № КЭУ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