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РНОГО УЧЕТА И ПЕРСОНАЛЬНОГО ЗАКРЕП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 И ПАТР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. УЧЕТ ОРУЖИЯ И ПАТР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081"/>
        <w:gridCol w:w="674"/>
        <w:gridCol w:w="676"/>
        <w:gridCol w:w="675"/>
        <w:gridCol w:w="674"/>
        <w:gridCol w:w="676"/>
        <w:gridCol w:w="674"/>
        <w:gridCol w:w="675"/>
        <w:gridCol w:w="676"/>
        <w:gridCol w:w="674"/>
        <w:gridCol w:w="541"/>
        <w:gridCol w:w="540"/>
        <w:gridCol w:w="539"/>
        <w:gridCol w:w="676"/>
        <w:gridCol w:w="675"/>
        <w:gridCol w:w="674"/>
        <w:gridCol w:w="406"/>
        <w:gridCol w:w="405"/>
        <w:gridCol w:w="405"/>
        <w:gridCol w:w="674"/>
        <w:gridCol w:w="676"/>
        <w:gridCol w:w="539"/>
        <w:gridCol w:w="946"/>
        <w:gridCol w:w="944"/>
        <w:gridCol w:w="6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пера- </w:t>
              <w:br/>
              <w:t>ции   с</w:t>
              <w:br/>
              <w:t>оружием</w:t>
              <w:br/>
              <w:t>(патро-</w:t>
              <w:br/>
              <w:t xml:space="preserve">нами), </w:t>
              <w:br/>
              <w:t xml:space="preserve">наиме- </w:t>
              <w:br/>
              <w:t xml:space="preserve">нова-  </w:t>
              <w:br/>
              <w:t xml:space="preserve">ние,   </w:t>
              <w:br/>
              <w:t>номер и</w:t>
              <w:br/>
              <w:t xml:space="preserve">дата   </w:t>
              <w:br/>
              <w:t>приход-</w:t>
              <w:br/>
              <w:t xml:space="preserve">но -   </w:t>
              <w:br/>
              <w:t>расход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    </w:t>
              <w:br/>
              <w:t xml:space="preserve">пистолет   </w:t>
              <w:br/>
              <w:t xml:space="preserve">ИЖ-71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дкоств.  </w:t>
              <w:br/>
              <w:t xml:space="preserve">ИЖ-81     </w:t>
              <w:br/>
              <w:t xml:space="preserve">(12 кал.)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дкоств.  </w:t>
              <w:br/>
              <w:t xml:space="preserve">Сайга-410К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дкоств.</w:t>
              <w:br/>
              <w:t xml:space="preserve">Сайга-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вый писто-</w:t>
              <w:br/>
              <w:t xml:space="preserve">лет 6П42-7,62 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патроны </w:t>
              <w:br/>
              <w:t xml:space="preserve">к ИЖ-71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лица, </w:t>
              <w:br/>
              <w:br/>
              <w:br/>
              <w:t xml:space="preserve">ного  </w:t>
              <w:br/>
              <w:t xml:space="preserve">за    </w:t>
              <w:br/>
              <w:t>учет и</w:t>
              <w:br/>
              <w:t>сохра-</w:t>
              <w:br/>
              <w:t>н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руко- </w:t>
              <w:br/>
              <w:t xml:space="preserve">води- </w:t>
              <w:br/>
              <w:t xml:space="preserve">теля  </w:t>
              <w:br/>
              <w:t xml:space="preserve">орга- </w:t>
              <w:br/>
              <w:t xml:space="preserve">низа- </w:t>
              <w:br/>
              <w:t>ции  о</w:t>
              <w:br/>
              <w:t xml:space="preserve">пра-  </w:t>
              <w:br/>
              <w:t xml:space="preserve">виль- </w:t>
              <w:br/>
              <w:t xml:space="preserve">ности </w:t>
              <w:br/>
              <w:t xml:space="preserve">вне-  </w:t>
              <w:br/>
              <w:t>сенных</w:t>
              <w:br/>
              <w:t xml:space="preserve">изме- </w:t>
              <w:br/>
              <w:t xml:space="preserve">нений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сто-</w:t>
              <w:br/>
              <w:t xml:space="preserve">и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сто-</w:t>
              <w:br/>
              <w:t xml:space="preserve">и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сто-</w:t>
              <w:br/>
              <w:t xml:space="preserve">ит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-</w:t>
              <w:br/>
              <w:t>иб-</w:t>
              <w:br/>
              <w:t>ыл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-</w:t>
              <w:br/>
              <w:t>ыл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о-</w:t>
              <w:br/>
              <w:t>при-</w:t>
              <w:br/>
              <w:t>убы-</w:t>
              <w:br/>
              <w:t xml:space="preserve">со- </w:t>
              <w:br/>
              <w:t>при-</w:t>
              <w:br/>
              <w:t>рас-</w:t>
              <w:br/>
              <w:t>ос-</w:t>
              <w:br/>
              <w:t>ствен-</w:t>
              <w:br/>
              <w:t>ст-</w:t>
              <w:br/>
              <w:t>ои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бы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л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то-</w:t>
              <w:br/>
              <w:t xml:space="preserve">ит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о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а-</w:t>
              <w:br/>
              <w:t>ток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. ЗАКРЕПЛЕНИЯ ОРУЖИЯ И ПАТР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216"/>
        <w:gridCol w:w="810"/>
        <w:gridCol w:w="675"/>
        <w:gridCol w:w="810"/>
        <w:gridCol w:w="675"/>
        <w:gridCol w:w="674"/>
        <w:gridCol w:w="675"/>
        <w:gridCol w:w="675"/>
        <w:gridCol w:w="676"/>
        <w:gridCol w:w="944"/>
        <w:gridCol w:w="675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539"/>
        <w:gridCol w:w="672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-</w:t>
              <w:br/>
              <w:t xml:space="preserve">мае- </w:t>
              <w:br/>
              <w:t xml:space="preserve">мая  </w:t>
              <w:br/>
              <w:t>долж-</w:t>
              <w:br/>
              <w:t>ность</w:t>
            </w:r>
          </w:p>
        </w:tc>
        <w:tc>
          <w:tcPr>
            <w:tcW w:w="11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крепленного оружия и патронов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пис-</w:t>
              <w:br/>
              <w:t>ка в</w:t>
              <w:br/>
              <w:t xml:space="preserve">по- </w:t>
              <w:br/>
              <w:t xml:space="preserve">лу- </w:t>
              <w:br/>
              <w:t xml:space="preserve">че- </w:t>
              <w:br/>
              <w:t xml:space="preserve">нии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сдаче </w:t>
              <w:br/>
              <w:t xml:space="preserve">оружия  </w:t>
              <w:br/>
              <w:t>и патро-</w:t>
              <w:br/>
              <w:t xml:space="preserve">н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м</w:t>
              <w:br/>
              <w:t>пис-</w:t>
              <w:br/>
              <w:t xml:space="preserve">то- </w:t>
              <w:br/>
              <w:t xml:space="preserve">лет </w:t>
              <w:br/>
              <w:t xml:space="preserve">ИЖ- </w:t>
              <w:br/>
              <w:t xml:space="preserve">71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д-</w:t>
              <w:br/>
              <w:t xml:space="preserve">ко-  </w:t>
              <w:br/>
              <w:t xml:space="preserve">ств. </w:t>
              <w:br/>
              <w:t>ружье</w:t>
              <w:br/>
              <w:t>ИЖ-81</w:t>
              <w:br/>
              <w:t xml:space="preserve">(12  </w:t>
              <w:br/>
              <w:t>кал.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</w:t>
              <w:br/>
              <w:t xml:space="preserve">зо- </w:t>
              <w:br/>
              <w:t xml:space="preserve">вый </w:t>
              <w:br/>
              <w:t>пис-</w:t>
              <w:br/>
              <w:t xml:space="preserve">то- </w:t>
              <w:br/>
              <w:t xml:space="preserve">лет </w:t>
              <w:br/>
              <w:t xml:space="preserve">6П  </w:t>
              <w:br/>
              <w:t xml:space="preserve">42- </w:t>
              <w:br/>
              <w:t>7,62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м</w:t>
              <w:br/>
              <w:t>пат-</w:t>
              <w:br/>
              <w:t>роны</w:t>
              <w:br/>
              <w:t xml:space="preserve">к   </w:t>
              <w:br/>
              <w:t xml:space="preserve">ИЖ- </w:t>
              <w:br/>
              <w:t xml:space="preserve">71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-</w:t>
              <w:br/>
              <w:t>роны</w:t>
              <w:br/>
              <w:t xml:space="preserve">12  </w:t>
              <w:br/>
              <w:t>кал.</w:t>
              <w:br/>
              <w:t xml:space="preserve">к   </w:t>
              <w:br/>
              <w:t xml:space="preserve">ИЖ- </w:t>
              <w:br/>
              <w:t xml:space="preserve">81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62</w:t>
              <w:br/>
              <w:t xml:space="preserve">мм  </w:t>
              <w:br/>
              <w:t xml:space="preserve">га- </w:t>
              <w:br/>
              <w:t xml:space="preserve">зо- </w:t>
              <w:br/>
              <w:t xml:space="preserve">вые </w:t>
              <w:br/>
              <w:t>пат-</w:t>
              <w:br/>
              <w:t>роны</w:t>
              <w:br/>
              <w:t>к 6П</w:t>
              <w:br/>
              <w:t xml:space="preserve">42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,62  </w:t>
              <w:br/>
              <w:t xml:space="preserve">мм    </w:t>
              <w:br/>
              <w:t>холос-</w:t>
              <w:br/>
              <w:t xml:space="preserve">тые   </w:t>
              <w:br/>
              <w:t>патро-</w:t>
              <w:br/>
              <w:t xml:space="preserve">ны к  </w:t>
              <w:br/>
              <w:t xml:space="preserve">6П42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,62</w:t>
              <w:br/>
              <w:t xml:space="preserve">мм  </w:t>
              <w:br/>
              <w:t xml:space="preserve">си- </w:t>
              <w:br/>
              <w:t xml:space="preserve">гн. </w:t>
              <w:br/>
              <w:t>пат-</w:t>
              <w:br/>
              <w:t>роны</w:t>
              <w:br/>
              <w:t>к 6П</w:t>
              <w:br/>
              <w:t xml:space="preserve">42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сд-</w:t>
              <w:br/>
              <w:t>ач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пис-</w:t>
              <w:br/>
              <w:t>ка в</w:t>
              <w:br/>
              <w:t>при-</w:t>
              <w:br/>
              <w:t xml:space="preserve">ем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прошнуровывается, пронумеровывается и скрепляется печатью органа внутренних дел по месту учета оружия и патро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номерного учета и персонального закрепления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