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НИГ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ного учета и перс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репления оружия и патрон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I. Учет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40"/>
        <w:gridCol w:w="1486"/>
        <w:gridCol w:w="675"/>
        <w:gridCol w:w="674"/>
        <w:gridCol w:w="675"/>
        <w:gridCol w:w="676"/>
        <w:gridCol w:w="675"/>
        <w:gridCol w:w="675"/>
        <w:gridCol w:w="674"/>
        <w:gridCol w:w="675"/>
        <w:gridCol w:w="676"/>
        <w:gridCol w:w="675"/>
        <w:gridCol w:w="675"/>
        <w:gridCol w:w="674"/>
        <w:gridCol w:w="1080"/>
        <w:gridCol w:w="1081"/>
        <w:gridCol w:w="671"/>
      </w:tblGrid>
      <w:tr>
        <w:trPr>
          <w:trHeight w:val="10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пера-</w:t>
              <w:br/>
              <w:t>ции с ору-</w:t>
              <w:br/>
              <w:t xml:space="preserve">жием, па- </w:t>
              <w:br/>
              <w:t xml:space="preserve">тронами,  </w:t>
              <w:br/>
              <w:t>наименова-</w:t>
              <w:br/>
              <w:t>ние, номер</w:t>
              <w:br/>
              <w:t xml:space="preserve">и дата    </w:t>
              <w:br/>
              <w:t xml:space="preserve">приходно- </w:t>
              <w:br/>
              <w:t>расходного</w:t>
              <w:br/>
              <w:t xml:space="preserve">документа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    </w:t>
              <w:br/>
              <w:t>пистолет ИЖ-71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    </w:t>
              <w:br/>
              <w:t xml:space="preserve">револьвер РСЛ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    </w:t>
              <w:br/>
              <w:t xml:space="preserve">П-96с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кое   </w:t>
              <w:br/>
              <w:t xml:space="preserve">огнестрельное </w:t>
              <w:br/>
              <w:t xml:space="preserve">бесствольное  </w:t>
              <w:br/>
              <w:t xml:space="preserve">оружие само-  </w:t>
              <w:br/>
              <w:t xml:space="preserve">обороны (га-  </w:t>
              <w:br/>
              <w:t xml:space="preserve">зовое, оружие </w:t>
              <w:br/>
              <w:t>травматическо-</w:t>
              <w:br/>
              <w:t xml:space="preserve">го действия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ответ- </w:t>
              <w:br/>
              <w:t xml:space="preserve">ствен- </w:t>
              <w:br/>
              <w:t>ного за</w:t>
              <w:br/>
              <w:t xml:space="preserve">учет и </w:t>
              <w:br/>
              <w:t>сохран-</w:t>
              <w:br/>
              <w:t xml:space="preserve">ность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уково-</w:t>
              <w:br/>
              <w:t xml:space="preserve">дителя </w:t>
              <w:br/>
              <w:t>органи-</w:t>
              <w:br/>
              <w:t>зации о</w:t>
              <w:br/>
              <w:t xml:space="preserve">прави- </w:t>
              <w:br/>
              <w:t>льности</w:t>
              <w:br/>
              <w:t>внесен-</w:t>
              <w:br/>
              <w:t>ных из-</w:t>
              <w:br/>
              <w:t>менений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бы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л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и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II. Закрепление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675"/>
        <w:gridCol w:w="810"/>
        <w:gridCol w:w="810"/>
        <w:gridCol w:w="811"/>
        <w:gridCol w:w="810"/>
        <w:gridCol w:w="1485"/>
        <w:gridCol w:w="810"/>
        <w:gridCol w:w="809"/>
        <w:gridCol w:w="944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>имя,</w:t>
              <w:br/>
              <w:t xml:space="preserve">от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-</w:t>
              <w:br/>
              <w:t xml:space="preserve">мае- </w:t>
              <w:br/>
              <w:t xml:space="preserve">мая  </w:t>
              <w:br/>
              <w:t>долж-</w:t>
              <w:br/>
              <w:t>ность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закрепленного </w:t>
              <w:br/>
              <w:t xml:space="preserve">оружия, патронов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пис- </w:t>
              <w:br/>
              <w:t xml:space="preserve">ка в </w:t>
              <w:br/>
              <w:t>полу-</w:t>
              <w:br/>
              <w:t>чении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сдаче оружия</w:t>
              <w:br/>
              <w:t xml:space="preserve">и патронов </w:t>
            </w:r>
          </w:p>
        </w:tc>
      </w:tr>
      <w:tr>
        <w:trPr>
          <w:trHeight w:val="15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</w:t>
              <w:br/>
              <w:t xml:space="preserve">пис- </w:t>
              <w:br/>
              <w:t>толет</w:t>
              <w:br/>
              <w:t>ИЖ-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</w:t>
              <w:br/>
              <w:t xml:space="preserve">ре-  </w:t>
              <w:br/>
              <w:t>воль-</w:t>
              <w:br/>
              <w:t xml:space="preserve">вер  </w:t>
              <w:br/>
              <w:t xml:space="preserve">РС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мм </w:t>
              <w:br/>
              <w:t>П-96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-  </w:t>
              <w:br/>
              <w:t>ское огне-</w:t>
              <w:br/>
              <w:t xml:space="preserve">стрельное </w:t>
              <w:br/>
              <w:t>бесстволь-</w:t>
              <w:br/>
              <w:t>ное оружие</w:t>
              <w:br/>
              <w:t>самооборо-</w:t>
              <w:br/>
              <w:t xml:space="preserve">ны (газо- </w:t>
              <w:br/>
              <w:t xml:space="preserve">вое, ору- </w:t>
              <w:br/>
              <w:t xml:space="preserve">жие трав- </w:t>
              <w:br/>
              <w:t>матическо-</w:t>
              <w:br/>
              <w:t xml:space="preserve">го дейст- </w:t>
              <w:br/>
              <w:t xml:space="preserve">вия)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дач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писка </w:t>
              <w:br/>
              <w:t>в при-</w:t>
              <w:br/>
              <w:t xml:space="preserve">еме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номерного учета и персонального закрепления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