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тивным указаниям СЖТ СН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1999-24.09.19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КЭУ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щ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х представ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.д. администраций государств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Содруж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твийской Республ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товской Республи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стонской Республи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мерного учета сортировки и простоя транз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тейнеров на контейнерном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ан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 ж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215"/>
        <w:gridCol w:w="810"/>
        <w:gridCol w:w="1079"/>
        <w:gridCol w:w="946"/>
        <w:gridCol w:w="1484"/>
        <w:gridCol w:w="810"/>
        <w:gridCol w:w="811"/>
        <w:gridCol w:w="540"/>
        <w:gridCol w:w="539"/>
        <w:gridCol w:w="810"/>
        <w:gridCol w:w="810"/>
        <w:gridCol w:w="541"/>
        <w:gridCol w:w="540"/>
        <w:gridCol w:w="810"/>
        <w:gridCol w:w="810"/>
        <w:gridCol w:w="1215"/>
        <w:gridCol w:w="1080"/>
        <w:gridCol w:w="940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квенный</w:t>
              <w:br/>
              <w:t xml:space="preserve">индекс и </w:t>
              <w:br/>
              <w:t>N контей-</w:t>
              <w:br/>
              <w:t xml:space="preserve">нер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ифровой</w:t>
              <w:br/>
              <w:t xml:space="preserve">код     </w:t>
              <w:br/>
              <w:t xml:space="preserve">собст-  </w:t>
              <w:br/>
              <w:t xml:space="preserve">венника </w:t>
              <w:br/>
              <w:t xml:space="preserve">контей- </w:t>
              <w:br/>
              <w:t xml:space="preserve">нер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отп- </w:t>
              <w:br/>
              <w:t>равки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и     </w:t>
              <w:br/>
              <w:t xml:space="preserve">дорога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    </w:t>
              <w:br/>
              <w:t>прибывшего</w:t>
              <w:br/>
              <w:t xml:space="preserve">вагона с  </w:t>
              <w:br/>
              <w:t xml:space="preserve">кон-      </w:t>
              <w:br/>
              <w:t xml:space="preserve">тейнером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ча под         </w:t>
              <w:br/>
              <w:t>сортировку вагона с</w:t>
              <w:br/>
              <w:t xml:space="preserve">контейнером        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        </w:t>
              <w:br/>
              <w:t>сортировки вагона с</w:t>
              <w:br/>
              <w:t xml:space="preserve">контейнером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</w:t>
              <w:br/>
              <w:t xml:space="preserve">нахождения </w:t>
              <w:br/>
              <w:t xml:space="preserve">контейнера </w:t>
              <w:br/>
              <w:t xml:space="preserve">под        </w:t>
              <w:br/>
              <w:t>сортировко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  </w:t>
              <w:br/>
              <w:t xml:space="preserve">вагона, </w:t>
              <w:br/>
              <w:t xml:space="preserve">на      </w:t>
              <w:br/>
              <w:t xml:space="preserve">который </w:t>
              <w:br/>
              <w:t>погружен</w:t>
              <w:br/>
              <w:t xml:space="preserve">контей- </w:t>
              <w:br/>
              <w:t xml:space="preserve">нер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я</w:t>
              <w:br/>
              <w:t xml:space="preserve">назна- </w:t>
              <w:br/>
              <w:t xml:space="preserve">чения  </w:t>
              <w:br/>
              <w:t xml:space="preserve">вагона </w:t>
              <w:br/>
              <w:t xml:space="preserve">с      </w:t>
              <w:br/>
              <w:t>контей-</w:t>
              <w:br/>
              <w:t xml:space="preserve">нерами 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-</w:t>
              <w:br/>
              <w:t xml:space="preserve">л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3 проставляется цифровой код железнодорожной администрации, для собственных контейнеров - "00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6</Characters>
  <CharactersWithSpaces>1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Совет по железнодорожному транспорту СНГ</dc:creator>
  <dc:description/>
  <dc:language>en-US</dc:language>
  <cp:lastModifiedBy/>
  <dcterms:modified xsi:type="dcterms:W3CDTF">2011-10-30T09:34:00Z</dcterms:modified>
  <cp:revision>2</cp:revision>
  <dc:subject>Книга</dc:subject>
  <dc:title>Книга номерного учета сортировки и простоя транзитных контейнеров на контейнерном пункте станции ж/д. Форма № КЭУ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