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по работе с конфискатами и взиманию штраф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ГО УЧЕТА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НЫХ В ФЕДЕРАЛЬНУЮ СОБ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2026"/>
        <w:gridCol w:w="1484"/>
        <w:gridCol w:w="1216"/>
        <w:gridCol w:w="1215"/>
        <w:gridCol w:w="1214"/>
        <w:gridCol w:w="1216"/>
        <w:gridCol w:w="1350"/>
        <w:gridCol w:w="1754"/>
        <w:gridCol w:w="1755"/>
        <w:gridCol w:w="1890"/>
        <w:gridCol w:w="1081"/>
        <w:gridCol w:w="121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дела </w:t>
              <w:br/>
              <w:t>о НТП или</w:t>
              <w:br/>
              <w:t xml:space="preserve">No. ГТД  </w:t>
              <w:br/>
              <w:t xml:space="preserve">решения  </w:t>
              <w:br/>
              <w:t>об отказе</w:t>
              <w:br/>
              <w:t xml:space="preserve">в пользу </w:t>
              <w:br/>
              <w:t xml:space="preserve">государ- </w:t>
              <w:br/>
              <w:t xml:space="preserve">ства или </w:t>
              <w:br/>
              <w:t xml:space="preserve">ТС-20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</w:t>
              <w:br/>
              <w:t xml:space="preserve">код товара по </w:t>
              <w:br/>
              <w:t xml:space="preserve">ТН ВЭД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овар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и   </w:t>
              <w:br/>
              <w:t xml:space="preserve">дата    </w:t>
              <w:br/>
              <w:t xml:space="preserve">акта    </w:t>
              <w:br/>
              <w:t xml:space="preserve">оцен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и   </w:t>
              <w:br/>
              <w:t xml:space="preserve">дата    </w:t>
              <w:br/>
              <w:t>сертифи-</w:t>
              <w:br/>
              <w:t xml:space="preserve">ката    </w:t>
              <w:br/>
              <w:t>безопас-</w:t>
              <w:br/>
              <w:t xml:space="preserve">ност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и   </w:t>
              <w:br/>
              <w:t xml:space="preserve">дата    </w:t>
              <w:br/>
              <w:t>договора</w:t>
              <w:br/>
              <w:t>комисс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договора</w:t>
              <w:br/>
              <w:t>комисс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ередачи </w:t>
              <w:br/>
              <w:t>товара на</w:t>
              <w:br/>
              <w:t xml:space="preserve">реализа- </w:t>
              <w:br/>
              <w:t xml:space="preserve">цию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телефон   </w:t>
              <w:br/>
              <w:t xml:space="preserve">организации </w:t>
              <w:br/>
              <w:t>комиссионе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</w:t>
              <w:br/>
              <w:t xml:space="preserve">реализации  </w:t>
              <w:br/>
              <w:t xml:space="preserve">(складские, </w:t>
              <w:br/>
              <w:t xml:space="preserve">транспорт-  </w:t>
              <w:br/>
              <w:t>ные расходы,</w:t>
              <w:br/>
              <w:t xml:space="preserve">экспертиза, </w:t>
              <w:br/>
              <w:t xml:space="preserve">прочие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</w:t>
              <w:br/>
              <w:t xml:space="preserve">подлежащая   </w:t>
              <w:br/>
              <w:t xml:space="preserve">перечислению </w:t>
              <w:br/>
              <w:t>на депозитный</w:t>
              <w:br/>
              <w:t xml:space="preserve">счет таможн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No.  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фактиче-</w:t>
              <w:br/>
              <w:t xml:space="preserve">ского   </w:t>
              <w:br/>
              <w:t xml:space="preserve">поступ- </w:t>
              <w:br/>
              <w:t xml:space="preserve">ления   </w:t>
              <w:br/>
              <w:t xml:space="preserve">средст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2</Characters>
  <CharactersWithSpaces>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оперативного учета товаров, обращенных в федеральную собств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