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11.08.1999 N 56, в которой приведена данная форма, введена в действие с 1 сентяб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 и выдачи боевого ру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нестрельного стрелкового оруж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мотра (проверки) оруж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755"/>
        <w:gridCol w:w="945"/>
        <w:gridCol w:w="2159"/>
        <w:gridCol w:w="1081"/>
        <w:gridCol w:w="161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  <w:br/>
              <w:t xml:space="preserve">и фамилия  </w:t>
              <w:br/>
              <w:t>проверяющ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то   </w:t>
              <w:br/>
              <w:t>прове-</w:t>
              <w:br/>
              <w:t>рялось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ание лица,</w:t>
              <w:br/>
              <w:t xml:space="preserve">производившего </w:t>
              <w:br/>
              <w:t xml:space="preserve">проверку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выпол- </w:t>
              <w:br/>
              <w:t xml:space="preserve">нени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устранении </w:t>
              <w:br/>
              <w:t>недостатков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8</Characters>
  <CharactersWithSpaces>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Генеральная прокуратура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осмотра (проверки) оруж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