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ВД, ГУВД, УВД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ый пункт милиции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зывов и предлож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а 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, ХРАНЕНИЯ, ВЕДЕНИЯ И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ОТЗЫВОВ И ПРЕДЛОЖЕНИЙ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отзывов и предложений граждан &lt;*&gt; заводится для изучения мнения населения обслуживаемого участковыми уполномоченными данного участкового пункта милиции мнения о работе как участкового пункта милиции в целом, так и каждого участкового уполномоченного в частност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кни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регистрируется в секретариате органа внутренних дел и выдается старшему участковому (либо участковому) уполномоченному под роспись. Листы книги должны быть пронумерованы, прошиты и скреплены печатью органа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размещается на стенде наглядной агитации, расположенном на стене в коридоре (холле) участкового пункта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ереводе на другой участковый пункт милиции, другую должность, а также при освобождении от нее старшего участкового (либо участкового) уполномоченного, ранее получавшего книгу, он сдает книгу в секретариат (канцелярию) органа внутренних дел. Вновь назначенный участковый уполномоченный получает книг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окончании срока действия тетради, ее повреждении и невозможности дальнейшего ведения она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записями, сделанными в книге, производят ознакомление начальник органа внутренних дел, начальник милиции общественной безопасности - ежеквартально, начальник подразделения по организации работы участковых уполномоченных милиции - ежемесячно, старший участковый уполномоченный - ежедекад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ЗЫВЫ И ПРЕДЛОЖЕН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ата и время записи, фамилия и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зыв и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РКЕ КНИГИ ОТЗЫВОВ И ПРЕДЛОЖ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ата и время проверк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е звание, инициалы и фамилия провер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проверки 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отзывов и предложений граждан о работе участкового пункта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