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3.2003 N 1264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ема нал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й валюты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м Опер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м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м ба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е России)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ПЕРЕДАЧИ ПОРОЖНИХ СУМ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5"/>
        <w:gridCol w:w="1485"/>
        <w:gridCol w:w="811"/>
        <w:gridCol w:w="1079"/>
        <w:gridCol w:w="1755"/>
        <w:gridCol w:w="1485"/>
        <w:gridCol w:w="946"/>
        <w:gridCol w:w="675"/>
        <w:gridCol w:w="1484"/>
      </w:tblGrid>
      <w:tr>
        <w:trPr>
          <w:trHeight w:val="240" w:hRule="atLeast"/>
          <w:cantSplit w:val="true"/>
        </w:trPr>
        <w:tc>
          <w:tcPr>
            <w:tcW w:w="5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 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конец дня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от-</w:t>
              <w:br/>
              <w:t xml:space="preserve">ветствен- </w:t>
              <w:br/>
              <w:t xml:space="preserve">ного за   </w:t>
              <w:br/>
              <w:t xml:space="preserve">хранение  </w:t>
              <w:br/>
              <w:t xml:space="preserve">сумок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порожних</w:t>
              <w:br/>
              <w:t xml:space="preserve">сумок на начало </w:t>
              <w:br/>
              <w:t xml:space="preserve">дня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о </w:t>
              <w:br/>
              <w:t>(Ф.И.О. кас-</w:t>
              <w:br/>
              <w:t xml:space="preserve">сового ра-  </w:t>
              <w:br/>
              <w:t xml:space="preserve">ботника)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рожних </w:t>
              <w:br/>
              <w:t xml:space="preserve">сумок  </w:t>
              <w:br/>
              <w:t xml:space="preserve">(штук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  </w:t>
              <w:br/>
              <w:t>порож-</w:t>
              <w:br/>
              <w:t xml:space="preserve">них   </w:t>
              <w:br/>
              <w:t xml:space="preserve">сум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ук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Центральный банк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ередачи порожних сум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