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ю воинск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ронирования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бывающих в запасе и работ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рховных Судах республик, кра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ластных судах, судах гор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значения, судах автоном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и автономных округов, рай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ах, военных судах,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рховном Суд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учету бланков специального воинск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────────┬─────────────┬───────────────┬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│   Дата   │От кого и по │    Приход     │Расход   │Остато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│          │какому доку- │               │(коли-   │(коли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 │          │менту получе-│               │чество)  │чество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│</w:t>
      </w:r>
      <w:r>
        <w:rPr/>
        <w:t>но или кому и├─────┬─────────┼───┬─────┼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│</w:t>
      </w:r>
      <w:r>
        <w:rPr/>
        <w:t>на основании │коли-│ серии и │из-│удос-│из- │удо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│</w:t>
      </w:r>
      <w:r>
        <w:rPr/>
        <w:t>какого доку- │че-  │N бланков│ве-│тове-│ве- │тов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│</w:t>
      </w:r>
      <w:r>
        <w:rPr/>
        <w:t>мента выдано │ство │         │ще-│рений│ще- │ре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│             │     │         │</w:t>
      </w:r>
      <w:r>
        <w:rPr/>
        <w:t>ний│     │ний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┼─────────────┼─────┼─────────┼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│    2     │      3      │  4  │    5    │ 6 │  7  │ 8  │  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┼─────────────┼─────┼─────────┼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│</w:t>
      </w:r>
      <w:r>
        <w:rPr/>
        <w:t>Пример       │     │         │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│</w:t>
      </w:r>
      <w:r>
        <w:rPr/>
        <w:t>заполнения   │     │         │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│             │     │         │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│30.01.2000│От ВК        │100  │МЕ 107001│-  │-    │100 │10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│</w:t>
      </w:r>
      <w:r>
        <w:rPr/>
        <w:t>Центрального │     │         │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│</w:t>
      </w:r>
      <w:r>
        <w:rPr/>
        <w:t>района       │     │         │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│</w:t>
      </w:r>
      <w:r>
        <w:rPr/>
        <w:t>г. Тулы, по  │     │         │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│</w:t>
      </w:r>
      <w:r>
        <w:rPr/>
        <w:t>доверенности │     │ГИ 107100│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│</w:t>
      </w:r>
      <w:r>
        <w:rPr/>
        <w:t>N 1/307      │     │         │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│             │     │         │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│11.03.2000│ВК           │-    │-        │20 │3    │80  │9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│</w:t>
      </w:r>
      <w:r>
        <w:rPr/>
        <w:t>Пролетарского│     │         │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│</w:t>
      </w:r>
      <w:r>
        <w:rPr/>
        <w:t>района       │     │         │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│</w:t>
      </w:r>
      <w:r>
        <w:rPr/>
        <w:t>г. Тулы,     │     │         │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│</w:t>
      </w:r>
      <w:r>
        <w:rPr/>
        <w:t>сопроводите- │     │         │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│</w:t>
      </w:r>
      <w:r>
        <w:rPr/>
        <w:t>льная N 1/309│     │         │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│             │     │         │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│02.04.2000│ВК           │-    │-        │5  │-    │75  │9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│</w:t>
      </w:r>
      <w:r>
        <w:rPr/>
        <w:t>Центрального │     │         │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│</w:t>
      </w:r>
      <w:r>
        <w:rPr/>
        <w:t>района       │     │         │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│</w:t>
      </w:r>
      <w:r>
        <w:rPr/>
        <w:t>г. Тулы,     │     │         │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│</w:t>
      </w:r>
      <w:r>
        <w:rPr/>
        <w:t>сопроводите- │     │         │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│</w:t>
      </w:r>
      <w:r>
        <w:rPr/>
        <w:t>льная N 1/801│     │         │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│             │     │         │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│03.07.2000│ВК           │-    │-        │20 │-    │55  │9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│</w:t>
      </w:r>
      <w:r>
        <w:rPr/>
        <w:t>Пролетарского│     │         │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│</w:t>
      </w:r>
      <w:r>
        <w:rPr/>
        <w:t>района       │     │         │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│</w:t>
      </w:r>
      <w:r>
        <w:rPr/>
        <w:t>г. Тулы, под │     │         │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│</w:t>
      </w:r>
      <w:r>
        <w:rPr/>
        <w:t>расписку в   │     │         │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│</w:t>
      </w:r>
      <w:r>
        <w:rPr/>
        <w:t>книге (форма │     │         │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│</w:t>
      </w:r>
      <w:r>
        <w:rPr/>
        <w:t>N 11)        │     │         │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│             │     │         │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│15.10.2000│ВК           │-    │-        │-  │15   │55  │8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│</w:t>
      </w:r>
      <w:r>
        <w:rPr/>
        <w:t>Пролетарского│     │         │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│</w:t>
      </w:r>
      <w:r>
        <w:rPr/>
        <w:t>района       │     │         │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│</w:t>
      </w:r>
      <w:r>
        <w:rPr/>
        <w:t>г. Тулы,     │     │         │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│</w:t>
      </w:r>
      <w:r>
        <w:rPr/>
        <w:t>сопроводите- │     │         │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│</w:t>
      </w:r>
      <w:r>
        <w:rPr/>
        <w:t>льная N 1/905│     │         │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│             │     │         │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и т.д.    │             │     │         │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────────┴─────────────┴─────┴─────────┴───┴─────┴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графе "Расход" указывается только количество израсходованных извещений и удостоверений. Серии и номера расходуемых бланков обязательно перечисляются в сопроводительных письмах, с которыми они направляются военному комиссариату. При передаче извещений военному комиссариату по книге учета (форма N 11) серии и номера их перечисляются в графе 3. Копии сопроводительных писем подшиваются и хранятся в переходящем деле организации как оправдатель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7</Words>
  <Characters>4594</Characters>
  <CharactersWithSpaces>3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4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9:34:00Z</dcterms:modified>
  <cp:revision>2</cp:revision>
  <dc:subject>Книга</dc:subject>
  <dc:title>Книга по учету бланков специального воинского учета. Форма № 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