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внутренне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е 6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ЕТНЫХ ПОСЕТ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нига почетных посетителей ведется во всех полках (на кораблях 1 ранга), в отдельных воинских частях (на кораблях 2 и 3 ранга), а также в штабах дивизионов кораблей 4 ран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Книге почетных посетителей оставляют запись почетные посетители в память о своем посещении воинской части (кораб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существления записи Книга почетных посетителей предоставляется командиром воинской части (кораб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хранения Книги почетных посетителей определяется командиром воинской части (корабля) с таким условием, чтобы оно соответствовало ее значению и обеспечивало возможность ознакомления с ней всего лич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4:00Z</dcterms:created>
  <dc:creator>Президент Российской Федерации</dc:creator>
  <dc:description/>
  <dc:language>en-US</dc:language>
  <cp:lastModifiedBy/>
  <dcterms:modified xsi:type="dcterms:W3CDTF">2011-10-30T09:34:00Z</dcterms:modified>
  <cp:revision>2</cp:revision>
  <dc:subject>Книга</dc:subject>
  <dc:title>"Книга почетных посетителей воинской части (корабля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