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НИГА ПОКУП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ОО "Рассвет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ь 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01.07.2010     30.09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ка за период с ----------- по 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┬──────────┬──────┬─────────┬──────────┬─────────┬───────┬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Дата   │   Дата   │Дата  │Наиме-   │    ИНН   │   КПП   │Страна │Всего │    В том чи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и номер │  оплаты  │приня-│нование  │ продавца │ продавца│проис- │поку-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счета-  │  счета-  │тия на│продавца │          │         │хожде- │пок,  │покупки, облагаем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фактуры │  фактуры │учет  │         │          │         │ния    │вклю- │ налогом по ставк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продавца │ продавца │това- │         │          │         │товара.│чая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     │</w:t>
      </w:r>
      <w:r>
        <w:rPr/>
        <w:t>ров   │         │          │         │Номер  │НДС   │  18 процентов (8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     │</w:t>
      </w:r>
      <w:r>
        <w:rPr/>
        <w:t>(ра-  │         │          │         │тамо-  │      ├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     │</w:t>
      </w:r>
      <w:r>
        <w:rPr/>
        <w:t>бот,  │         │          │         │женной │      │стоимость│сумма НД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     │</w:t>
      </w:r>
      <w:r>
        <w:rPr/>
        <w:t>ус-   │         │          │         │декла- │      │ покупо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     │</w:t>
      </w:r>
      <w:r>
        <w:rPr/>
        <w:t>луг), │         │          │         │рации  │      │ без НДС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     │</w:t>
      </w:r>
      <w:r>
        <w:rPr/>
        <w:t>имуще-│         │          │         │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     │</w:t>
      </w:r>
      <w:r>
        <w:rPr/>
        <w:t>ствен-│         │          │         │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     │</w:t>
      </w:r>
      <w:r>
        <w:rPr/>
        <w:t>ных   │         │          │         │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     │</w:t>
      </w:r>
      <w:r>
        <w:rPr/>
        <w:t>прав  │         │          │         │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┼──────┼─────────┼──────────┼─────────┼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1)│    (2)   │    (3)   │  (4) │   (5)   │   (5а)   │   (5б)  │  (6)  │  (7) │   (8а)  │   (8б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┼──────┼─────────┼──────────┼─────────┼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│    ...   │    ...   │  ... │   ...   │    ...   │   ...   │  ...  │  ... │   ...   │   ..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┼──────┼─────────┼──────────┼─────────┼───────┼──────┼─────────┼──┬─────┬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7│N 153А от │20.06.2010│   -  │ООО      │7715045174│771502001│   -   │11 800│    -    │  │1 800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0.06.2010│          │      │"Рассвет"│          │         │       │      │         │  └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┼──────┼─────────┼──────────┼─────────┼───────┼──────┼─────────┼────────┼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│    ...   │    ...   │  ... │   ...   │    ...   │   ...   │  ...  │  ... │   ...   │   ...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┴──────────┴──────┴─────────┴──────────┴─────────┴───────┴──────┴─────────┴────────┼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</w:t>
      </w:r>
      <w:r>
        <w:rPr/>
        <w:t>Эта сумма будет учтена в декларации по НД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</w:t>
      </w:r>
      <w:r>
        <w:rPr/>
        <w:t>в разд. 3 - графа 3 строки 2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1</Words>
  <Characters>3222</Characters>
  <CharactersWithSpaces>27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4:00Z</dcterms:created>
  <dc:creator>Новикова Н.А.</dc:creator>
  <dc:description/>
  <dc:language>en-US</dc:language>
  <cp:lastModifiedBy/>
  <dcterms:modified xsi:type="dcterms:W3CDTF">2011-10-30T09:34:00Z</dcterms:modified>
  <cp:revision>2</cp:revision>
  <dc:subject>Книга</dc:subject>
  <dc:title>Книга покупок при отгрузке товара под ранее полученный аванс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