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НИГА ПОКУП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БОЮЛ Еременко Илья Геннадь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и код причины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5504678162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налогоплательщика-покупателя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01.01.2009       28.0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ка за период  с ------------- по 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486"/>
        <w:gridCol w:w="1485"/>
        <w:gridCol w:w="1485"/>
        <w:gridCol w:w="1484"/>
        <w:gridCol w:w="1350"/>
        <w:gridCol w:w="1080"/>
        <w:gridCol w:w="1350"/>
        <w:gridCol w:w="1350"/>
        <w:gridCol w:w="1081"/>
        <w:gridCol w:w="1348"/>
        <w:gridCol w:w="811"/>
        <w:gridCol w:w="1621"/>
        <w:gridCol w:w="1350"/>
        <w:gridCol w:w="809"/>
        <w:gridCol w:w="121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номер     </w:t>
              <w:br/>
              <w:t xml:space="preserve">счета-    </w:t>
              <w:br/>
              <w:t xml:space="preserve">фактуры   </w:t>
              <w:br/>
              <w:t xml:space="preserve">продавц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оплаты    </w:t>
              <w:br/>
              <w:t xml:space="preserve">счета-    </w:t>
              <w:br/>
              <w:t xml:space="preserve">фактуры   </w:t>
              <w:br/>
              <w:t xml:space="preserve">продавц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ринятия  </w:t>
              <w:br/>
              <w:t xml:space="preserve">на учет   </w:t>
              <w:br/>
              <w:t xml:space="preserve">товаров   </w:t>
              <w:br/>
              <w:t xml:space="preserve">(работ,   </w:t>
              <w:br/>
              <w:t xml:space="preserve">услуг),   </w:t>
              <w:br/>
              <w:t xml:space="preserve">имуще-    </w:t>
              <w:br/>
              <w:t xml:space="preserve">ственных  </w:t>
              <w:br/>
              <w:t xml:space="preserve">прав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 </w:t>
              <w:br/>
              <w:t xml:space="preserve">нование   </w:t>
              <w:br/>
              <w:t xml:space="preserve">продавц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</w:t>
              <w:br/>
              <w:t xml:space="preserve">продавц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 </w:t>
              <w:br/>
              <w:t xml:space="preserve">продавц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  <w:br/>
              <w:t xml:space="preserve">проис- </w:t>
              <w:br/>
              <w:t xml:space="preserve">хожде- </w:t>
              <w:br/>
              <w:t xml:space="preserve">ния    </w:t>
              <w:br/>
              <w:t>товара.</w:t>
              <w:br/>
              <w:t xml:space="preserve">Номер  </w:t>
              <w:br/>
              <w:t xml:space="preserve">тамо-  </w:t>
              <w:br/>
              <w:t xml:space="preserve">женной </w:t>
              <w:br/>
              <w:t xml:space="preserve">декла- </w:t>
              <w:br/>
              <w:t xml:space="preserve">раци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покупок, </w:t>
              <w:br/>
              <w:t xml:space="preserve">включая  </w:t>
              <w:br/>
              <w:t xml:space="preserve">НДС      </w:t>
            </w:r>
          </w:p>
        </w:tc>
        <w:tc>
          <w:tcPr>
            <w:tcW w:w="9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и, облагаемые налогом по ставке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упки,</w:t>
              <w:br/>
              <w:t>освобож-</w:t>
              <w:br/>
              <w:t xml:space="preserve">даемые  </w:t>
              <w:br/>
              <w:t>от нало-</w:t>
              <w:br/>
              <w:t xml:space="preserve">га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процентов (8)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процентов  </w:t>
              <w:br/>
              <w:t xml:space="preserve">(9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процентов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процентов  </w:t>
              <w:br/>
              <w:t xml:space="preserve">&lt;*&gt; (11)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купок </w:t>
              <w:br/>
              <w:t xml:space="preserve">без НДС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купок </w:t>
              <w:br/>
              <w:t xml:space="preserve">без НДС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купок </w:t>
              <w:br/>
              <w:t xml:space="preserve">без НД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2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3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а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б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6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7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8а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8б)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9а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9б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0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1а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1б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2)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1 от    </w:t>
              <w:br/>
              <w:t>13.01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01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01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</w:t>
              <w:br/>
              <w:t xml:space="preserve">"Сибирь"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040803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040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9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0135 от </w:t>
              <w:br/>
              <w:t>10.02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2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2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</w:t>
              <w:br/>
              <w:t xml:space="preserve">"Сладкий  </w:t>
              <w:br/>
              <w:t xml:space="preserve">мир"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010781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010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8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0 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35 от   </w:t>
              <w:br/>
              <w:t>21.02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02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</w:t>
              <w:br/>
              <w:t>"Провиант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010731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010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5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534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300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4 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ременко        И.Г. Ерем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-----------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видетельства о государственной   Свидетельство 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индивидуального предпринимателя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N 001459182 выдано 23.06.2006 ИМНС N 2 по ЦАО г. Ом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 завершения расчетов по товарам (работам, услугам), отгруженным (выполненным, оказанным) до 1 января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2</Characters>
  <CharactersWithSpaces>2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Семенихин В.В.</dc:creator>
  <dc:description/>
  <dc:language>en-US</dc:language>
  <cp:lastModifiedBy/>
  <dcterms:modified xsi:type="dcterms:W3CDTF">2011-10-30T09:34:00Z</dcterms:modified>
  <cp:revision>2</cp:revision>
  <dc:subject>Книга</dc:subject>
  <dc:title>Книга покупок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