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ов, выдав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ым ученым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лизаци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категор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Жилище" на 2002 - 2010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лученных и выданных бланков сертифика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┬────────────┬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Серия   │    Номер   │   Ф.И.О.  │     Реквизиты документа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сертификата│ сертификата│ получателя│   направлении сертификата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│            │           │          </w:t>
      </w:r>
      <w:r>
        <w:rPr/>
        <w:t>вручение &lt;*&gt;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2     │      3     │     4     │               5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│  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   │  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┼────────────┼───────────┼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│            │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┴────────────┴───────────┴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одка по закрытию реестра бланков сертификатов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ено                      __________________ штук блан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формлено                     __________________ штук блан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правлено на вручение        __________________ штук блан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ничтожено испорченных        __________________ штук блан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сталось незаполненных        __________________ штук блан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наименование и дата документов, по которым документы направлены в Организацию, выдающую сертификаты, или актов на уничтожение испорченных бланков сертиф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Книга полученных и выданных бланков государственных жилищных сертификатов, выдаваемых молодым ученым в рамках реализации мероприятий по обеспечению жильем отдельных категорий граждан федеральной целевой программы «Жилище» на 2002–2010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