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МУЗЕЙНЫХ ПРЕДМЕТОВ (ОСНОВНОГО ФОН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ОЯННОЕ ХРАНЕНИЕ (ДЛЯ МУЗЕЕ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МЕ ХУДОЖЕСТВЕН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485"/>
        <w:gridCol w:w="1890"/>
        <w:gridCol w:w="810"/>
        <w:gridCol w:w="1351"/>
        <w:gridCol w:w="1080"/>
        <w:gridCol w:w="810"/>
        <w:gridCol w:w="945"/>
        <w:gridCol w:w="1215"/>
        <w:gridCol w:w="945"/>
        <w:gridCol w:w="175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</w:t>
              <w:br/>
              <w:t xml:space="preserve">источник </w:t>
              <w:br/>
              <w:t xml:space="preserve">и способ </w:t>
              <w:br/>
              <w:t>поступле-</w:t>
              <w:br/>
              <w:t xml:space="preserve">ния, со- </w:t>
              <w:br/>
              <w:t xml:space="preserve">проводи- </w:t>
              <w:br/>
              <w:t xml:space="preserve">тельные  </w:t>
              <w:br/>
              <w:t>документы,</w:t>
              <w:br/>
              <w:t xml:space="preserve">номер   </w:t>
              <w:br/>
              <w:t xml:space="preserve">ак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краткое  </w:t>
              <w:br/>
              <w:t xml:space="preserve">описание   </w:t>
              <w:br/>
              <w:t xml:space="preserve">предмета   </w:t>
              <w:br/>
              <w:t>(автор, дата,</w:t>
              <w:br/>
              <w:t xml:space="preserve">место проис- </w:t>
              <w:br/>
              <w:t xml:space="preserve">хождения,  </w:t>
              <w:br/>
              <w:t xml:space="preserve">надписи,   </w:t>
              <w:br/>
              <w:t xml:space="preserve">подписи и  </w:t>
              <w:br/>
              <w:t xml:space="preserve">пр.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  <w:br/>
              <w:t>пред-</w:t>
              <w:br/>
              <w:t>ме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>и тех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и вес </w:t>
              <w:br/>
              <w:t xml:space="preserve">(для  </w:t>
              <w:br/>
              <w:t xml:space="preserve">драго- </w:t>
              <w:br/>
              <w:t xml:space="preserve">ценных </w:t>
              <w:br/>
              <w:t xml:space="preserve">метал- </w:t>
              <w:br/>
              <w:t xml:space="preserve">лов и  </w:t>
              <w:br/>
              <w:t>камне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(при  </w:t>
              <w:br/>
              <w:t>покуп-</w:t>
              <w:br/>
              <w:t xml:space="preserve">ке), </w:t>
              <w:br/>
              <w:t xml:space="preserve">акт  </w:t>
              <w:br/>
              <w:t xml:space="preserve">заку- </w:t>
              <w:br/>
              <w:t>почной</w:t>
              <w:br/>
              <w:t>комис-</w:t>
              <w:br/>
              <w:t xml:space="preserve">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</w:t>
              <w:br/>
              <w:t xml:space="preserve">отдел  </w:t>
              <w:br/>
              <w:t xml:space="preserve">или со- </w:t>
              <w:br/>
              <w:t xml:space="preserve">брание </w:t>
              <w:br/>
              <w:t>поступи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науч- </w:t>
              <w:br/>
              <w:t xml:space="preserve">ного </w:t>
              <w:br/>
              <w:t>инвен-</w:t>
              <w:br/>
              <w:t xml:space="preserve">тар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. </w:t>
              <w:br/>
              <w:t xml:space="preserve">Место    </w:t>
              <w:br/>
              <w:t xml:space="preserve">нахождения </w:t>
              <w:br/>
              <w:t xml:space="preserve">предмета  </w:t>
              <w:br/>
              <w:t xml:space="preserve">(запись   </w:t>
              <w:br/>
              <w:t>карандашом).</w:t>
              <w:br/>
              <w:t xml:space="preserve">Акты о вре- </w:t>
              <w:br/>
              <w:t>менной пере-</w:t>
              <w:br/>
              <w:t xml:space="preserve">даче, изъя- </w:t>
              <w:br/>
              <w:t xml:space="preserve">тии и т.п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обороны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ступлений музейных предметов (основного фонда) на постоянное хранение (для музеев, кроме художествен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