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, находя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Й МУЗЕЙНЫХ ПРЕДМЕТОВ (ОСНОВНОГО ФОН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СТОЯННОЕ ХРАНЕНИЕ (ДЛЯ МУЗЕЕВ, КРОМЕ ХУДОЖЕСТВЕННЫ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349"/>
        <w:gridCol w:w="1350"/>
        <w:gridCol w:w="811"/>
        <w:gridCol w:w="810"/>
        <w:gridCol w:w="1215"/>
        <w:gridCol w:w="809"/>
        <w:gridCol w:w="1350"/>
        <w:gridCol w:w="1215"/>
        <w:gridCol w:w="811"/>
        <w:gridCol w:w="1214"/>
      </w:tblGrid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за- </w:t>
              <w:br/>
              <w:t>пис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,   </w:t>
              <w:br/>
              <w:t xml:space="preserve">источник </w:t>
              <w:br/>
              <w:t xml:space="preserve">и способ </w:t>
              <w:br/>
              <w:t>поступле-</w:t>
              <w:br/>
              <w:t xml:space="preserve">ния, со- </w:t>
              <w:br/>
              <w:t xml:space="preserve">проводи- </w:t>
              <w:br/>
              <w:t xml:space="preserve">тельные  </w:t>
              <w:br/>
              <w:t xml:space="preserve">докумен- </w:t>
              <w:br/>
              <w:t xml:space="preserve">ты, N    </w:t>
              <w:br/>
              <w:t xml:space="preserve">акт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и  </w:t>
              <w:br/>
              <w:t xml:space="preserve">краткое  </w:t>
              <w:br/>
              <w:t xml:space="preserve">описание </w:t>
              <w:br/>
              <w:t xml:space="preserve">предмета </w:t>
              <w:br/>
              <w:t xml:space="preserve">(автор,  </w:t>
              <w:br/>
              <w:t xml:space="preserve">дата,    </w:t>
              <w:br/>
              <w:t xml:space="preserve">место    </w:t>
              <w:br/>
              <w:t>происхож-</w:t>
              <w:br/>
              <w:t xml:space="preserve">дения,   </w:t>
              <w:br/>
              <w:t xml:space="preserve">надписи, </w:t>
              <w:br/>
              <w:t>подписи и</w:t>
              <w:br/>
              <w:t xml:space="preserve">пр.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пред-</w:t>
              <w:br/>
              <w:t>мет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 xml:space="preserve">риал </w:t>
              <w:br/>
              <w:t xml:space="preserve">и    </w:t>
              <w:br/>
              <w:t xml:space="preserve">тех- </w:t>
              <w:br/>
              <w:t xml:space="preserve">ни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. </w:t>
              <w:br/>
              <w:t xml:space="preserve">Вес для </w:t>
              <w:br/>
              <w:t xml:space="preserve">драг.  </w:t>
              <w:br/>
              <w:t>металлов</w:t>
              <w:br/>
              <w:t>и камне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- </w:t>
              <w:br/>
              <w:t xml:space="preserve">ран- </w:t>
              <w:br/>
              <w:t>нос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(при     </w:t>
              <w:br/>
              <w:t>покупке),</w:t>
              <w:br/>
              <w:t>акт заку-</w:t>
              <w:br/>
              <w:t xml:space="preserve">почной   </w:t>
              <w:br/>
              <w:t xml:space="preserve">комисс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кой </w:t>
              <w:br/>
              <w:t xml:space="preserve">отдел  </w:t>
              <w:br/>
              <w:t xml:space="preserve">или   </w:t>
              <w:br/>
              <w:t>собрание</w:t>
              <w:br/>
              <w:t>поступил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науч-</w:t>
              <w:br/>
              <w:t xml:space="preserve">ного </w:t>
              <w:br/>
              <w:t>инве-</w:t>
              <w:br/>
              <w:t>нтар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.    </w:t>
              <w:br/>
              <w:t xml:space="preserve">Место   </w:t>
              <w:br/>
              <w:t>нахожде-</w:t>
              <w:br/>
              <w:t xml:space="preserve">ния     </w:t>
              <w:br/>
              <w:t>предмета</w:t>
              <w:br/>
              <w:t xml:space="preserve">(запись </w:t>
              <w:br/>
              <w:t>каранда-</w:t>
              <w:br/>
              <w:t xml:space="preserve">шом).   </w:t>
              <w:br/>
              <w:t xml:space="preserve">Акты о  </w:t>
              <w:br/>
              <w:t xml:space="preserve">времен- </w:t>
              <w:br/>
              <w:t xml:space="preserve">ной пе- </w:t>
              <w:br/>
              <w:t xml:space="preserve">редаче, </w:t>
              <w:br/>
              <w:t xml:space="preserve">изъятии </w:t>
              <w:br/>
              <w:t xml:space="preserve">и т.п.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1</Characters>
  <CharactersWithSpaces>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Министерство культуры СССР</dc:creator>
  <dc:description/>
  <dc:language>en-US</dc:language>
  <cp:lastModifiedBy/>
  <dcterms:modified xsi:type="dcterms:W3CDTF">2011-10-30T09:34:00Z</dcterms:modified>
  <cp:revision>2</cp:revision>
  <dc:subject>Книга</dc:subject>
  <dc:title>Книга поступлений музейных предметов (основного фонда) на постоянное хранение (для музеев, кроме художественны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