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5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сентября 1997 г. N 34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УПЛЕНИЙ ВО ВРЕМЕННОЕ 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621"/>
        <w:gridCol w:w="945"/>
        <w:gridCol w:w="1214"/>
        <w:gridCol w:w="1081"/>
        <w:gridCol w:w="810"/>
        <w:gridCol w:w="945"/>
        <w:gridCol w:w="809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-</w:t>
              <w:br/>
              <w:t xml:space="preserve">си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</w:t>
              <w:br/>
              <w:t xml:space="preserve">краткое  </w:t>
              <w:br/>
              <w:t xml:space="preserve">описание  </w:t>
              <w:br/>
              <w:t xml:space="preserve">предмета  </w:t>
              <w:br/>
              <w:t xml:space="preserve">(материал, </w:t>
              <w:br/>
              <w:t xml:space="preserve">техника,  </w:t>
              <w:br/>
              <w:t xml:space="preserve">размер,  </w:t>
              <w:br/>
              <w:t xml:space="preserve">сохран-  </w:t>
              <w:br/>
              <w:t xml:space="preserve">ность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ред- </w:t>
              <w:br/>
              <w:t xml:space="preserve">метов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 и</w:t>
              <w:br/>
              <w:t xml:space="preserve">для ка- </w:t>
              <w:br/>
              <w:t xml:space="preserve">ких це- </w:t>
              <w:br/>
              <w:t xml:space="preserve">лей по- </w:t>
              <w:br/>
              <w:t xml:space="preserve">лучено, </w:t>
              <w:br/>
              <w:t xml:space="preserve">номер и </w:t>
              <w:br/>
              <w:t xml:space="preserve">дата  </w:t>
              <w:br/>
              <w:t xml:space="preserve">акт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возвра-</w:t>
              <w:br/>
              <w:t xml:space="preserve">ще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</w:t>
              <w:br/>
              <w:t>пред-</w:t>
              <w:br/>
              <w:t xml:space="preserve">мет  </w:t>
              <w:br/>
              <w:t>пере-</w:t>
              <w:br/>
              <w:t>дан и</w:t>
              <w:br/>
              <w:t xml:space="preserve">под- </w:t>
              <w:br/>
              <w:t xml:space="preserve">пись </w:t>
              <w:br/>
              <w:t xml:space="preserve">при- </w:t>
              <w:br/>
              <w:t xml:space="preserve">няв- </w:t>
              <w:br/>
              <w:t xml:space="preserve">шего </w:t>
              <w:br/>
              <w:t xml:space="preserve">лиц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-</w:t>
              <w:br/>
              <w:t xml:space="preserve">ки о </w:t>
              <w:br/>
              <w:t xml:space="preserve">воз- </w:t>
              <w:br/>
              <w:t>враще-</w:t>
              <w:br/>
              <w:t xml:space="preserve">нии  </w:t>
              <w:br/>
              <w:t xml:space="preserve">пред- </w:t>
              <w:br/>
              <w:t xml:space="preserve">мет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93</Characters>
  <CharactersWithSpaces>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обороны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ступлений во временное пользование в музеях военных фон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