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нятие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е ответов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Й, ЗАЯВЛЕНИЙ И ЖАЛОБ СПЕЦСТРО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350"/>
        <w:gridCol w:w="1349"/>
        <w:gridCol w:w="1486"/>
        <w:gridCol w:w="1485"/>
        <w:gridCol w:w="1484"/>
        <w:gridCol w:w="1215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и дата  </w:t>
              <w:br/>
              <w:t xml:space="preserve">поступл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</w:t>
              <w:br/>
              <w:t>заявите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заявите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ля </w:t>
              <w:br/>
              <w:t>исполнения</w:t>
              <w:br/>
              <w:t xml:space="preserve">и кому  </w:t>
              <w:br/>
              <w:t xml:space="preserve">передано </w:t>
              <w:br/>
              <w:t xml:space="preserve">для    </w:t>
              <w:br/>
              <w:t>исполн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>адресова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 </w:t>
              <w:br/>
              <w:t xml:space="preserve">решение </w:t>
              <w:br/>
              <w:t>принято,</w:t>
              <w:br/>
              <w:t xml:space="preserve">исх.  </w:t>
              <w:br/>
              <w:t xml:space="preserve">номер  </w:t>
              <w:br/>
              <w:t xml:space="preserve">и дата </w:t>
              <w:br/>
              <w:t xml:space="preserve">отве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7</Characters>
  <CharactersWithSpaces>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Федеральное агентство специального строительства</dc:creator>
  <dc:description/>
  <dc:language>en-US</dc:language>
  <cp:lastModifiedBy/>
  <dcterms:modified xsi:type="dcterms:W3CDTF">2011-10-30T09:34:00Z</dcterms:modified>
  <cp:revision>2</cp:revision>
  <dc:subject>Книга</dc:subject>
  <dc:title>Книга предложений, заявлений и жалоб Спецстро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