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пециализирова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 и сдачи дежу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105"/>
        <w:gridCol w:w="526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рапорта    </w:t>
              <w:br/>
              <w:t>приема-сдачи дежурства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начальника (заместителя  </w:t>
              <w:br/>
              <w:t>начальника) специализированного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текст рапорта и акта приема-сдачи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моего дежурства происшествий не случилось (или указываются обстоятельства происшествия, зарегистрированного в сводке об оперативной обстано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стрельное оружие, боеприпасы, специальные средства и средства связи, находящиеся на учете в комнате для хранения оружия, проверив исправность и комплектность, а также ключи от сейфов, шкафов, комнаты для хранения оружия и иных охраняемых помещений с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по Управлени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стрельное оружие, боеприпасы, специальные средства и средства связи, находящиеся на учете в комнате для хранения оружия, проверив исправность и комплектность, а также ключи от сейфов, шкафов, комнаты для хранения оружия и иных охраняемых помещений приня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по Управлени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4:00Z</dcterms:modified>
  <cp:revision>2</cp:revision>
  <dc:subject>Книга</dc:subject>
  <dc:title>Книга приема и сдачи дежурства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