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и сдачи под охр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ных помещений в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и сдачи режимных помещений под охра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945"/>
        <w:gridCol w:w="1890"/>
        <w:gridCol w:w="946"/>
        <w:gridCol w:w="1215"/>
        <w:gridCol w:w="1485"/>
        <w:gridCol w:w="945"/>
        <w:gridCol w:w="1080"/>
        <w:gridCol w:w="107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аби-</w:t>
              <w:br/>
              <w:t xml:space="preserve">не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сдающего</w:t>
              <w:br/>
              <w:t xml:space="preserve">тубу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</w:t>
              <w:br/>
              <w:t>управ-</w:t>
              <w:br/>
              <w:t xml:space="preserve">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ечатей,  </w:t>
              <w:br/>
              <w:t xml:space="preserve">которыми   </w:t>
              <w:br/>
              <w:t>опечатываются</w:t>
              <w:br/>
              <w:t xml:space="preserve">помещ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сдачи </w:t>
              <w:br/>
              <w:t>тубус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сдающ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сотрудника</w:t>
              <w:br/>
              <w:t xml:space="preserve">о прие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дачи</w:t>
              <w:br/>
              <w:t>тубу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полу-  </w:t>
              <w:br/>
              <w:t>чившего</w:t>
              <w:br/>
              <w:t xml:space="preserve">тубу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олу-  </w:t>
              <w:br/>
              <w:t>чившего</w:t>
              <w:br/>
              <w:t xml:space="preserve">тубус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8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9:34:00Z</dcterms:modified>
  <cp:revision>2</cp:revision>
  <dc:subject>Книга</dc:subject>
  <dc:title>Книга приема и сдачи режимных помещений Федеральной службы исполнения наказаний Российской Федерации под охр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