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ю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частной детек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хранной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А И ВЫДАЧИ СПЕЦИА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служб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0"/>
        <w:gridCol w:w="1756"/>
        <w:gridCol w:w="944"/>
        <w:gridCol w:w="1080"/>
        <w:gridCol w:w="945"/>
        <w:gridCol w:w="946"/>
        <w:gridCol w:w="1080"/>
        <w:gridCol w:w="94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выдач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>выдано</w:t>
              <w:br/>
              <w:t>Фамилия</w:t>
              <w:br/>
              <w:t xml:space="preserve">И.О.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пецсредств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 xml:space="preserve">сдачи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>в полу-</w:t>
              <w:br/>
              <w:t xml:space="preserve">чении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 xml:space="preserve">в   </w:t>
              <w:br/>
              <w:t xml:space="preserve">приеме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0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риема и выдачи специаль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