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граждан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у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образования юридического ли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ПРИЕ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1486"/>
        <w:gridCol w:w="945"/>
        <w:gridCol w:w="1350"/>
        <w:gridCol w:w="1484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</w:t>
              <w:br/>
              <w:t xml:space="preserve">N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едприни-</w:t>
              <w:br/>
              <w:t xml:space="preserve">м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>выдавш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олуч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1</Characters>
  <CharactersWithSpaces>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осковская регистрационная палата</dc:creator>
  <dc:description/>
  <dc:language>en-US</dc:language>
  <cp:lastModifiedBy/>
  <dcterms:modified xsi:type="dcterms:W3CDTF">2011-10-30T09:34:00Z</dcterms:modified>
  <cp:revision>2</cp:revision>
  <dc:subject>Книга</dc:subject>
  <dc:title>Книга приема заявлений граждан о государственной регистрации в качестве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