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НИГА ПРОДАЖ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ОО "Рассвет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вец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01.04.2010     30.06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жа за период с ----------- по 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─┬──────────┬─────────┬──────────┬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ата   │Наиме- │    ИНН   │КПП      │   Дата   │  Всего │ 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номер │нование│покупателя│покупате-│  оплаты  │ продаж,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чета-  │покупа-│          │ля       │  счета-  │ включая│ продажи, об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ктуры │теля   │          │         │  фактуры │   НДС  │  налогом по став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авца │       │          │         │ продавца │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│          │         │          │        │  </w:t>
      </w:r>
      <w:r>
        <w:rPr>
          <w:sz w:val="18"/>
          <w:szCs w:val="18"/>
        </w:rPr>
        <w:t>18 процентов (5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│          │         │          │        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│          │         │          │        │</w:t>
      </w:r>
      <w:r>
        <w:rPr>
          <w:sz w:val="18"/>
          <w:szCs w:val="18"/>
        </w:rPr>
        <w:t>стоимость│ сумма НД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│          │         │          │        │  </w:t>
      </w:r>
      <w:r>
        <w:rPr>
          <w:sz w:val="18"/>
          <w:szCs w:val="18"/>
        </w:rPr>
        <w:t>продаж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│          │         │          │        │ </w:t>
      </w:r>
      <w:r>
        <w:rPr>
          <w:sz w:val="18"/>
          <w:szCs w:val="18"/>
        </w:rPr>
        <w:t>без НД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┼──────────┼─────────┼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1)   │  (2)  │    (3)   │   (3а)  │   (3б)   │   (4)  │   (5а)  │   (5б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┼──────────┼─────────┼──────────┼┬──────┬┼─────────┼───┬─────┬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153А от │ООО    │7713148214│771302001│20.06.2010││11 800││    -    │   │1 800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06.2010│"Мечта"│          │         │          │├──────┘│         │   └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┴─────────┴──────────┴┼───────┴─────────┴─────────┼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Эта сумма будет учтена│     Эта сумма будет учт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 декларации по НДС│        в декларации по НД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 разд. 3 - графа 3│        в разд. 3 - графа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строки 070 &lt;28&gt;│                 строки 0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──────────────────────┘     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Новикова Н.А.</dc:creator>
  <dc:description/>
  <dc:language>en-US</dc:language>
  <cp:lastModifiedBy/>
  <dcterms:modified xsi:type="dcterms:W3CDTF">2011-10-30T09:34:00Z</dcterms:modified>
  <cp:revision>2</cp:revision>
  <dc:subject>Книга</dc:subject>
  <dc:title>Книга продаж при внесении авансового счета-фактур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