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8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а по описи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ОВ КОМИССИИ ПО ОТБОРУ КАНДИД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АЮЩИХ НА ВОЕННУЮ СЛУЖБУ ПО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КОМИССАРИАТА __________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: "__" _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: "__" 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┬─────────────────────────────────────────────────────┬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Фамилия, имя,│Год  │    Результаты изучения и обследования кандидата     │Решение  │ Отметка о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отчество   │рож- ├──────┬────────┬───────────┬──────────┬───────┬──────┤комиссии │поступлении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дения│обра- │наличие │результаты │результаты│резуль-│другие│по отбору│на военную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зова- │военно -│медицинс-  │профессио-│таты   │сведе-│кандида- │ службу 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ние,  │учетной │кого осви- │нального  │физи-  │ния   │тов для  │ контракт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граж- │специ-  │детельство-│психологи-│ческой │      │поступле-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дан-  │альности│вания      │ческого   │подго- │      │ния на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ская  │        │           │отбора    │товки  │      │военную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спе-  │        │           │          │       │      │службу по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циаль-│        │           │          │       │      │контракту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</w:t>
      </w:r>
      <w:r>
        <w:rPr/>
        <w:t>ность │        │           │          │       │     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┼──────┼────────┼───────────┼──────────┼───────┼──────┼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3  │   4  │    5   │     6     │     7    │   8   │  9   │    10   │     11 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┴─────┴──────┴────────┴───────────┴──────────┴───────┴──────┴─────────┴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отокол No. ________ от "__" ________ 200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│     │      │        │           │          │       │     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  │     │      │        │           │          │       │     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│     │      │        │           │          │       │     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 │             │     │      │        │           │          │       │     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│             │     │      │        │           │          │       │      │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┴──────┴────────┴───────────┴──────────┴───────┴──────┴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 отдел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Книги протоколов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комиссариата по отбору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упления на военную службу по контрак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отоколов комиссии военного комиссариата по отбору граждан для поступления на военную службу по контракту (далее именуется - Книга протоколов) является документом строгой отчетности. Она должна быть пронумерована, прошнурована, подписана военным комиссаром, заверена мастичной гербовой печатью военного комиссариата и храниться как документы для служебного пользования в течение 1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и в книге протоколов производятся секретарем комиссии чернилами (пастой) разборчиво и аккуратно. Производить подчистки, а также оставлять пропуски между записями не разрешается. Допущенные ошибки или неточности исправляются чернилами (пастой), подписываются председателем комиссии и заверяются мастичной гербовой печатью военного комиссар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нигу протоколов заносятся граждане, подавшие заявление о поступлении на военную службу по контракту, прошедшие медицинское освидетельствование, мероприятия по профессиональному психологическому отбору и проверку по физическ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"Наличие военно - учетной специальности" указывается имеющаяся у кандидата военно - учетная специальность и обозначение номеров ее ВУС и к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6 "Результаты медицинского освидетельствования" указывается заключение по результатам медицинского освидетельствования о годности к военной службе: А - годен к военной службе; Б - годен к военной службе с незначительными ограничениями; В - ограниченно годен к военной службе; Г - временно не годен к военной службе; Д - не годен к воен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7 "Результаты профессионального психологического отбора" указывается заключение по результатам профессионального психологического отбора о пригодности кандидата к военной службе на конкретной воинской должности: I категория - рекомендуется в первую очередь; II категория - рекомендуется; III категория - рекомендуется условно; IV категория - не рекоменд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8 "Результаты физической подготовки" указываются результаты выполнения нормативов по физической подготовке в соответствии с НФП-8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9 "Другие сведения" указывается семейное положение и выводы из характеризующ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10 "Решение комиссии по отбору граждан для поступления на военную службу по контракту" делаются отметки: "Рекомендовать кандидатом для поступления на военную службу по контракту и направить материалы в воинскую часть для принятия решения о заключении контракта" или "Отказать в направлении материалов в воинскую часть для заключения контракта по следующей(им) причине (причинам) 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11 "Отметка о поступлении на военную службу по контракту" делаются записи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граждан, с которыми заключен контракт о прохождении военной службы, - "Поступил на военную службу по контракту в войсковую часть __________. Сообщение командира войсковой части _______ от ________ 200_ г. No. 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граждан, материалы которых возвратились из воинской части с отказом принять гражданина на военную службу по контракту, - "Отказано в поступлении на военную службу по контракту по причине (причинам) _______________________. Дата и номер извещения командира воинской части, отказавшегося заключить контракт с гражданино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граждан, отказавшихся заключить контракт, - "От заключения контракта отказался. Сообщение командира войсковой части ___________ от _____________________ 200_ г. No. _______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5</Characters>
  <CharactersWithSpaces>5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обороны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комиссии по отбору кандидатов, поступающих на военную службу по контракту военного комиссари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