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1.2008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ов заседаний военно-врачебной коми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619"/>
        <w:gridCol w:w="1890"/>
        <w:gridCol w:w="2836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 </w:t>
              <w:br/>
              <w:t xml:space="preserve">отчество, год     </w:t>
              <w:br/>
              <w:t xml:space="preserve">рождения; воинское  </w:t>
              <w:br/>
              <w:t xml:space="preserve">(специальное) звание, </w:t>
              <w:br/>
              <w:t xml:space="preserve">или поступающий на  </w:t>
              <w:br/>
              <w:t xml:space="preserve">службу; кем направлен </w:t>
              <w:br/>
              <w:t>на освидетельствование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мотрены</w:t>
              <w:br/>
              <w:t xml:space="preserve">документы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ноз (по- </w:t>
              <w:br/>
              <w:t xml:space="preserve">русски) и    </w:t>
              <w:br/>
              <w:t xml:space="preserve">заключение   </w:t>
              <w:br/>
              <w:t xml:space="preserve">ВВК о        </w:t>
              <w:br/>
              <w:t xml:space="preserve">причинной    </w:t>
              <w:br/>
              <w:t>связи увечья,</w:t>
              <w:br/>
              <w:t xml:space="preserve">заболевания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ВВК о  </w:t>
              <w:br/>
              <w:t xml:space="preserve">годности к военной </w:t>
              <w:br/>
              <w:t xml:space="preserve">службе; годности к </w:t>
              <w:br/>
              <w:t xml:space="preserve">службе в должности, </w:t>
              <w:br/>
              <w:t>подразделении и виде</w:t>
              <w:br/>
              <w:t xml:space="preserve">деятельности;    </w:t>
              <w:br/>
              <w:t xml:space="preserve">степени тяжести   </w:t>
              <w:br/>
              <w:t xml:space="preserve">травмы и др.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окол от "__" ____________ 200_ года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седатель комисси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специальное звание)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подпись)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Ф.И.О.)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лены комиссии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специальное звание)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подпись)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Ф.И.О.)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специальное звание)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подпись)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Ф.И.О.)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кретарь комиссии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специальное звание)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.П.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подпись)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Ф.И.О.)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5</Characters>
  <CharactersWithSpaces>8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4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09:34:00Z</dcterms:modified>
  <cp:revision>2</cp:revision>
  <dc:subject>Книга</dc:subject>
  <dc:title>Книга протоколов заседаний военно-врачебной комиссии Федеральной службы Российской Федерации по контролю за оборотом наркот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