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85, 86, 9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95, 113, 116, 123, 125, 14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1, 188, 199, 200, 202, 20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12, 224, 225, 239, 240, 24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4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ОВ ЗАСЕДАНИЙ ВОЕННО-ВРАЧЕБ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216"/>
        <w:gridCol w:w="2024"/>
        <w:gridCol w:w="1621"/>
        <w:gridCol w:w="1349"/>
      </w:tblGrid>
      <w:tr>
        <w:trPr>
          <w:trHeight w:val="3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, да- </w:t>
              <w:br/>
              <w:t xml:space="preserve">та рождения   </w:t>
              <w:br/>
              <w:t xml:space="preserve">(день, месяц, </w:t>
              <w:br/>
              <w:t>год), воинское</w:t>
              <w:br/>
              <w:t xml:space="preserve">звание, зани- </w:t>
              <w:br/>
              <w:t xml:space="preserve">маемая долж-  </w:t>
              <w:br/>
              <w:t>ность, войско-</w:t>
              <w:br/>
              <w:t xml:space="preserve">вая часть,    </w:t>
              <w:br/>
              <w:t>призван на во-</w:t>
              <w:br/>
              <w:t xml:space="preserve">енную службу  </w:t>
              <w:br/>
              <w:t xml:space="preserve">(указать при- </w:t>
              <w:br/>
              <w:t xml:space="preserve">зывную комис- </w:t>
              <w:br/>
              <w:t xml:space="preserve">сию города,   </w:t>
              <w:br/>
              <w:t>района субъек-</w:t>
              <w:br/>
              <w:t xml:space="preserve">та Российской </w:t>
              <w:br/>
              <w:t xml:space="preserve">Федерации,    </w:t>
              <w:br/>
              <w:t xml:space="preserve">день, месяц,  </w:t>
              <w:br/>
              <w:t>год), поступил</w:t>
              <w:br/>
              <w:t xml:space="preserve">по контракту  </w:t>
              <w:br/>
              <w:t xml:space="preserve">на военную    </w:t>
              <w:br/>
              <w:t xml:space="preserve">службу (день, </w:t>
              <w:br/>
              <w:t xml:space="preserve">месяц, год,   </w:t>
              <w:br/>
              <w:t xml:space="preserve">кем отобран), </w:t>
              <w:br/>
              <w:t xml:space="preserve">кем направлен </w:t>
              <w:br/>
              <w:t>на освидетель-</w:t>
              <w:br/>
              <w:t xml:space="preserve">ствование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лобы и</w:t>
              <w:br/>
              <w:t xml:space="preserve">краткий </w:t>
              <w:br/>
              <w:t xml:space="preserve">анамнез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ъек- </w:t>
              <w:br/>
              <w:t>тивного обсле-</w:t>
              <w:br/>
              <w:t xml:space="preserve">дования, ре-  </w:t>
              <w:br/>
              <w:t xml:space="preserve">зультаты спе- </w:t>
              <w:br/>
              <w:t xml:space="preserve">циальных ис-  </w:t>
              <w:br/>
              <w:t xml:space="preserve">следований,   </w:t>
              <w:br/>
              <w:t xml:space="preserve">диагноз (по-  </w:t>
              <w:br/>
              <w:t>русски) и зак-</w:t>
              <w:br/>
              <w:t xml:space="preserve">лючение ВВК о </w:t>
              <w:br/>
              <w:t>причинной свя-</w:t>
              <w:br/>
              <w:t>зи увечья (ра-</w:t>
              <w:br/>
              <w:t>нения, травмы,</w:t>
              <w:br/>
              <w:t>контузии), за-</w:t>
              <w:br/>
              <w:t xml:space="preserve">болевания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 xml:space="preserve">ВВК о ка-  </w:t>
              <w:br/>
              <w:t xml:space="preserve">тегории    </w:t>
              <w:br/>
              <w:t xml:space="preserve">годности к </w:t>
              <w:br/>
              <w:t xml:space="preserve">военной    </w:t>
              <w:br/>
              <w:t xml:space="preserve">службе,    </w:t>
              <w:br/>
              <w:t xml:space="preserve">службе по  </w:t>
              <w:br/>
              <w:t xml:space="preserve">специаль-  </w:t>
              <w:br/>
              <w:t>ности и д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- </w:t>
              <w:br/>
              <w:t>ние штат-</w:t>
              <w:br/>
              <w:t xml:space="preserve">ной ВВК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обороны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ротоколов заседаний военно-врачебной комиссии в Вооруженных Сил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