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-врачебной экспертизы в учрежд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рганах уголовно-исполнитель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юста Росс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НИ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ОТОКОЛОВ ЗАСЕДАНИЙ ВОЕННО-ВРАЧЕБ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комисс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25"/>
        <w:gridCol w:w="1081"/>
        <w:gridCol w:w="2025"/>
        <w:gridCol w:w="2159"/>
        <w:gridCol w:w="945"/>
      </w:tblGrid>
      <w:tr>
        <w:trPr>
          <w:trHeight w:val="18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</w:t>
              <w:br/>
              <w:t xml:space="preserve">отчество, год </w:t>
              <w:br/>
              <w:t>рождения, спе-</w:t>
              <w:br/>
              <w:t xml:space="preserve">циальное зва- </w:t>
              <w:br/>
              <w:t xml:space="preserve">ние, место    </w:t>
              <w:br/>
              <w:t xml:space="preserve">службы, зани- </w:t>
              <w:br/>
              <w:t xml:space="preserve">маемая долж-  </w:t>
              <w:br/>
              <w:t xml:space="preserve">ность, когда  </w:t>
              <w:br/>
              <w:t xml:space="preserve">поступил на   </w:t>
              <w:br/>
              <w:t xml:space="preserve">службу в ор-  </w:t>
              <w:br/>
              <w:t xml:space="preserve">ганы УИС, кем </w:t>
              <w:br/>
              <w:t xml:space="preserve">направлен на  </w:t>
              <w:br/>
              <w:t xml:space="preserve">освидетельст- </w:t>
              <w:br/>
              <w:t xml:space="preserve">вование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алобы </w:t>
              <w:br/>
              <w:t>и крат-</w:t>
              <w:br/>
              <w:t xml:space="preserve">кий    </w:t>
              <w:br/>
              <w:t>анамнез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бъек- </w:t>
              <w:br/>
              <w:t>тивного иссле-</w:t>
              <w:br/>
              <w:t xml:space="preserve">дования, ре-  </w:t>
              <w:br/>
              <w:t xml:space="preserve">зультаты спе- </w:t>
              <w:br/>
              <w:t xml:space="preserve">циальных ис-  </w:t>
              <w:br/>
              <w:t xml:space="preserve">следований,   </w:t>
              <w:br/>
              <w:t xml:space="preserve">диагноз (по-  </w:t>
              <w:br/>
              <w:t>русски) и зак-</w:t>
              <w:br/>
              <w:t xml:space="preserve">лючение ВВК о </w:t>
              <w:br/>
              <w:t>причинной свя-</w:t>
              <w:br/>
              <w:t>зи увечья (ра-</w:t>
              <w:br/>
              <w:t>нения, травмы,</w:t>
              <w:br/>
              <w:t>контузии), за-</w:t>
              <w:br/>
              <w:t xml:space="preserve">болевания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ВВК </w:t>
              <w:br/>
              <w:t xml:space="preserve">о категории    </w:t>
              <w:br/>
              <w:t xml:space="preserve">годности к во- </w:t>
              <w:br/>
              <w:t xml:space="preserve">енной службе,  </w:t>
              <w:br/>
              <w:t xml:space="preserve">службе в орга- </w:t>
              <w:br/>
              <w:t xml:space="preserve">нах уголовно-  </w:t>
              <w:br/>
              <w:t xml:space="preserve">исполнительной </w:t>
              <w:br/>
              <w:t xml:space="preserve">системы, служ- </w:t>
              <w:br/>
              <w:t>бе по специаль-</w:t>
              <w:br/>
              <w:t xml:space="preserve">ности (в долж- </w:t>
              <w:br/>
              <w:t xml:space="preserve">ности) и др.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лю-</w:t>
              <w:br/>
              <w:t xml:space="preserve">чение </w:t>
              <w:br/>
              <w:t xml:space="preserve">выше- </w:t>
              <w:br/>
              <w:t xml:space="preserve">стоя- </w:t>
              <w:br/>
              <w:t xml:space="preserve">щей   </w:t>
              <w:br/>
              <w:t xml:space="preserve">ВВК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едседатель ВВК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специальн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Члены комисси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специальн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специальн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7</Words>
  <Characters>1655</Characters>
  <CharactersWithSpaces>14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4:00Z</dcterms:created>
  <dc:creator>Министерство юстиции Российской Федерации</dc:creator>
  <dc:description/>
  <dc:language>en-US</dc:language>
  <cp:lastModifiedBy/>
  <dcterms:modified xsi:type="dcterms:W3CDTF">2011-10-30T09:34:00Z</dcterms:modified>
  <cp:revision>2</cp:revision>
  <dc:subject>Книга</dc:subject>
  <dc:title>Книга протоколов заседаний военно-врачебной коми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