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обрет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передачи, хранения, выдач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ания 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федеральной почтовой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ого и гражданского оруж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ронов к нему и специаль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верки на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технического состояния оружия и патр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,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чат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кончен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810"/>
        <w:gridCol w:w="1484"/>
        <w:gridCol w:w="675"/>
        <w:gridCol w:w="676"/>
        <w:gridCol w:w="1350"/>
        <w:gridCol w:w="1080"/>
        <w:gridCol w:w="945"/>
        <w:gridCol w:w="810"/>
        <w:gridCol w:w="674"/>
      </w:tblGrid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t>п</w:t>
              <w:br/>
              <w:t>/</w:t>
              <w:br/>
              <w:t>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смо-</w:t>
              <w:br/>
              <w:t xml:space="preserve">тра  </w:t>
              <w:br/>
              <w:t xml:space="preserve">ору- </w:t>
              <w:br/>
              <w:t xml:space="preserve">жия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</w:t>
              <w:br/>
              <w:t xml:space="preserve">фамилия,  </w:t>
              <w:br/>
              <w:t xml:space="preserve">имя,      </w:t>
              <w:br/>
              <w:t xml:space="preserve">отчество  </w:t>
              <w:br/>
              <w:t xml:space="preserve">прове-    </w:t>
              <w:br/>
              <w:t xml:space="preserve">ряющего   </w:t>
              <w:br/>
              <w:t xml:space="preserve">оружие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мотрено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 xml:space="preserve">наличии  </w:t>
              <w:br/>
              <w:t xml:space="preserve">оружия   </w:t>
              <w:br/>
              <w:t xml:space="preserve">(патро-  </w:t>
              <w:br/>
              <w:t>нов), за-</w:t>
              <w:br/>
              <w:t xml:space="preserve">мечания  </w:t>
              <w:br/>
              <w:t xml:space="preserve">по уходу </w:t>
              <w:br/>
              <w:t xml:space="preserve">и сбере- </w:t>
              <w:br/>
              <w:t xml:space="preserve">жению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оружия </w:t>
              <w:br/>
              <w:t xml:space="preserve">с тех- </w:t>
              <w:br/>
              <w:t xml:space="preserve">ничес- </w:t>
              <w:br/>
              <w:t xml:space="preserve">кими   </w:t>
              <w:br/>
              <w:t xml:space="preserve">неис-  </w:t>
              <w:br/>
              <w:t>правно-</w:t>
              <w:br/>
              <w:t xml:space="preserve">стям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>оружия</w:t>
              <w:br/>
              <w:t xml:space="preserve">и ха- </w:t>
              <w:br/>
              <w:t>рактер</w:t>
              <w:br/>
              <w:t xml:space="preserve">неис- </w:t>
              <w:br/>
              <w:t xml:space="preserve">прав- </w:t>
              <w:br/>
              <w:t xml:space="preserve">ност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сдачи</w:t>
              <w:br/>
              <w:t>в ре-</w:t>
              <w:br/>
              <w:t xml:space="preserve">монт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9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ору-</w:t>
              <w:br/>
              <w:t xml:space="preserve">жия </w:t>
              <w:br/>
              <w:t>(тип</w:t>
              <w:br/>
              <w:t>пат-</w:t>
              <w:br/>
              <w:t xml:space="preserve">ро- </w:t>
              <w:br/>
              <w:t>нов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 xml:space="preserve">че- </w:t>
              <w:br/>
              <w:t>ство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Книга прошнуровывается, пронумеровывается и скрепляется печатью органа внутренних дел по месту учета оружия и патр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3</Characters>
  <CharactersWithSpaces>1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9:34:00Z</dcterms:modified>
  <cp:revision>2</cp:revision>
  <dc:subject>Книга</dc:subject>
  <dc:title>Книга проверки наличия и технического состояния оружия и патр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