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рабо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нтролю за оборот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го и служеб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ужия и патронов к нем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ВЕРКИ НАЛИЧИЯ И ТЕХНИЧЕСКОГО СОСТОЯ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УЖИЯ И ПАТРОН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, подразделен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Нача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кончена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944"/>
        <w:gridCol w:w="1485"/>
        <w:gridCol w:w="676"/>
        <w:gridCol w:w="675"/>
        <w:gridCol w:w="1215"/>
        <w:gridCol w:w="944"/>
        <w:gridCol w:w="946"/>
        <w:gridCol w:w="810"/>
        <w:gridCol w:w="944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осмот-</w:t>
              <w:br/>
              <w:t xml:space="preserve">ра    </w:t>
              <w:br/>
              <w:t>оружия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,</w:t>
              <w:br/>
              <w:t xml:space="preserve">фамилия,  </w:t>
              <w:br/>
              <w:t>имя, отче-</w:t>
              <w:br/>
              <w:t xml:space="preserve">ство про- </w:t>
              <w:br/>
              <w:t xml:space="preserve">веряющего </w:t>
              <w:br/>
              <w:t xml:space="preserve">оружие    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мотрено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</w:t>
              <w:br/>
              <w:t xml:space="preserve">о нали- </w:t>
              <w:br/>
              <w:t>чии ору-</w:t>
              <w:br/>
              <w:t>жия (па-</w:t>
              <w:br/>
              <w:t>тронов),</w:t>
              <w:br/>
              <w:t xml:space="preserve">замеча- </w:t>
              <w:br/>
              <w:t xml:space="preserve">ния по  </w:t>
              <w:br/>
              <w:t xml:space="preserve">уходу и </w:t>
              <w:br/>
              <w:t>сбереже-</w:t>
              <w:br/>
              <w:t xml:space="preserve">нию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>оружия</w:t>
              <w:br/>
              <w:t>с тех-</w:t>
              <w:br/>
              <w:t>ничес-</w:t>
              <w:br/>
              <w:t xml:space="preserve">кими  </w:t>
              <w:br/>
              <w:t xml:space="preserve">неис- </w:t>
              <w:br/>
              <w:t xml:space="preserve">прав- </w:t>
              <w:br/>
              <w:t>ностя-</w:t>
              <w:br/>
              <w:t xml:space="preserve">ми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а</w:t>
              <w:br/>
              <w:t>оружия</w:t>
              <w:br/>
              <w:t xml:space="preserve">и ха- </w:t>
              <w:br/>
              <w:t>рактер</w:t>
              <w:br/>
              <w:t>неисп-</w:t>
              <w:br/>
              <w:t>равно-</w:t>
              <w:br/>
              <w:t xml:space="preserve">сти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сдачи</w:t>
              <w:br/>
              <w:t>в ре-</w:t>
              <w:br/>
              <w:t xml:space="preserve">монт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108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</w:t>
              <w:br/>
              <w:t>ору-</w:t>
              <w:br/>
              <w:t xml:space="preserve">жия </w:t>
              <w:br/>
              <w:t>(тип</w:t>
              <w:br/>
              <w:t>пат-</w:t>
              <w:br/>
              <w:t xml:space="preserve">ро- </w:t>
              <w:br/>
              <w:t>нов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</w:t>
              <w:br/>
              <w:t xml:space="preserve">во 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Книга прошнуровывается, пронумеровывается и скрепляется печатью органа внутренних дел по месту учета оружия и патроно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2</Words>
  <Characters>957</Characters>
  <CharactersWithSpaces>8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4:00Z</dcterms:created>
  <dc:creator>Министерство внутренних дел Российской Федерации</dc:creator>
  <dc:description/>
  <dc:language>en-US</dc:language>
  <cp:lastModifiedBy/>
  <dcterms:modified xsi:type="dcterms:W3CDTF">2011-10-30T09:34:00Z</dcterms:modified>
  <cp:revision>2</cp:revision>
  <dc:subject>Книга</dc:subject>
  <dc:title>Книга проверки наличия и технического состояния оружия и патрон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