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29, 30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обороту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и ин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еприпасов и патронов к не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холодного оруж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ельдъегер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наличия, учета и состояния оруж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органа ГФС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. УЧЕТ ПОСЕЩЕНИЯ С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3104"/>
        <w:gridCol w:w="1351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, должность,  </w:t>
              <w:br/>
              <w:t xml:space="preserve">фамилия, инициал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прибыт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убы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II. УЧЕТ ЗАМЕЧАНИЙ И ПРЕДЛОЖЕНИЙ ПРОВЕР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755"/>
        <w:gridCol w:w="1486"/>
        <w:gridCol w:w="1620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    </w:t>
              <w:br/>
              <w:t>проверя-</w:t>
              <w:br/>
              <w:t xml:space="preserve">лось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вание,   </w:t>
              <w:br/>
              <w:t xml:space="preserve">должность, </w:t>
              <w:br/>
              <w:t xml:space="preserve">фамилия,  </w:t>
              <w:br/>
              <w:t xml:space="preserve">инициалы  </w:t>
              <w:br/>
              <w:t>проверяющ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проверки, </w:t>
              <w:br/>
              <w:t xml:space="preserve">основные </w:t>
              <w:br/>
              <w:t>недостатки</w:t>
              <w:br/>
              <w:t xml:space="preserve">и     </w:t>
              <w:br/>
              <w:t xml:space="preserve">замеч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   </w:t>
              <w:br/>
              <w:t>проверяюще-</w:t>
              <w:br/>
              <w:t xml:space="preserve">го об      </w:t>
              <w:br/>
              <w:t xml:space="preserve">устранении </w:t>
              <w:br/>
              <w:t>недостатков</w:t>
              <w:br/>
              <w:t xml:space="preserve">и сроки их </w:t>
              <w:br/>
              <w:t xml:space="preserve">выполн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б</w:t>
              <w:br/>
              <w:t>устранении</w:t>
              <w:br/>
              <w:t xml:space="preserve">недостат- </w:t>
              <w:br/>
              <w:t xml:space="preserve">ков, дата </w:t>
              <w:br/>
              <w:t xml:space="preserve">и подпись </w:t>
              <w:br/>
              <w:t xml:space="preserve">должност- </w:t>
              <w:br/>
              <w:t xml:space="preserve">ного лиц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редназначена для записей результатов проверки наличия, учета, хранения и состояния оружия, боеприпасов и патронов на складе вооружения и в комнатах для хранения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ая часть книги ведется начальником склада вооружения (дежурным по комнате для хранения оружия или территориальному органу). В первую часть книги записываются только лица, не имеющие права по своим должностным обязанностям находиться на складе вооружения (в комнате для хранения оруж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се лица, прибывшие для проверки наличия, учета и хранения оружия, боеприпасов и патронов, делают записи во второй части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 склада вооружения (лицо, ведущее учет оружия) после устранения недостатков производит запись о выполненных работах и расписывается в графе 7 второй части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ки наличия, учета и состояния оружия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