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енно-учетным специальностям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6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ОСТОЯНИЯ ПОДГОТОВКИ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ЕННО-УЧЕТНЫМ СПЕЦИАЛЬНОСТ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ВЕДЕНИЯ КНИ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ниге учитываются все проверки образовательного учреждения, проводимые федеральными органами исполнительной власти в области обороны и образования, центральным органом, в ведении которого находятся образовательные учреждения общественных объединений, органами исполнительной власти субъектов Российской Федерации в области образования, органами военного управления, военными комиссариатами субъектов Российской Федерации и общественными объеди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ниге запис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то и когда проверя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просы проверки, обнаруженные недостатки и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ложения по устранению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иси в книге заверяются подписью провер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а должна быть прошнурована, пронумерована и скреплена печатью военного комиссариата субъекта Российской Федерации. Книга хранится в образовательном учрежде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0</Characters>
  <CharactersWithSpaces>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обороны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роверки состояния подготовки граждан по военно-учетным специальнос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