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Кл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ЗЕМЕЛЬНЫЙ КОНТРОЛЬ КЛ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ПРОВЕРОК СОБЛЮДЕНИЯ ЗЕМЕЛЬН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1753"/>
        <w:gridCol w:w="1486"/>
        <w:gridCol w:w="1483"/>
        <w:gridCol w:w="2295"/>
        <w:gridCol w:w="2296"/>
        <w:gridCol w:w="947"/>
        <w:gridCol w:w="2157"/>
        <w:gridCol w:w="2295"/>
        <w:gridCol w:w="2431"/>
        <w:gridCol w:w="2430"/>
        <w:gridCol w:w="2295"/>
        <w:gridCol w:w="2295"/>
        <w:gridCol w:w="2161"/>
        <w:gridCol w:w="1348"/>
        <w:gridCol w:w="1479"/>
      </w:tblGrid>
      <w:tr>
        <w:trPr>
          <w:trHeight w:val="96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>проводимой</w:t>
              <w:br/>
              <w:t xml:space="preserve">проверки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,       </w:t>
              <w:br/>
              <w:t>должностного</w:t>
              <w:br/>
              <w:t xml:space="preserve">лица,       </w:t>
              <w:br/>
              <w:t xml:space="preserve">гражданин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земельного</w:t>
              <w:br/>
              <w:t xml:space="preserve">участк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земельного</w:t>
              <w:br/>
              <w:t xml:space="preserve">участка/  </w:t>
              <w:br/>
              <w:t xml:space="preserve">площадь   </w:t>
              <w:br/>
              <w:t xml:space="preserve">наруш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   </w:t>
              <w:br/>
              <w:t xml:space="preserve">о проведении    </w:t>
              <w:br/>
              <w:t xml:space="preserve">проверки        </w:t>
              <w:br/>
              <w:t xml:space="preserve">соблюдения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оверки    </w:t>
              <w:br/>
              <w:t xml:space="preserve">соблюдения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КоАП  </w:t>
              <w:br/>
              <w:t xml:space="preserve">РФ  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</w:t>
              <w:br/>
              <w:t>о передаче акта</w:t>
              <w:br/>
              <w:t xml:space="preserve">и материалов   </w:t>
              <w:br/>
              <w:t xml:space="preserve">в Управление   </w:t>
              <w:br/>
              <w:t>Роснедвижим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   </w:t>
              <w:br/>
              <w:t xml:space="preserve">о возвращении   </w:t>
              <w:br/>
              <w:t xml:space="preserve">материалов      </w:t>
              <w:br/>
              <w:t xml:space="preserve">проверки        </w:t>
              <w:br/>
              <w:t xml:space="preserve">соблюдения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    </w:t>
              <w:br/>
              <w:t xml:space="preserve">об отказе        </w:t>
              <w:br/>
              <w:t xml:space="preserve">в возбуждении    </w:t>
              <w:br/>
              <w:t>административного</w:t>
              <w:br/>
              <w:t xml:space="preserve">дела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  </w:t>
              <w:br/>
              <w:t xml:space="preserve">о назначении     </w:t>
              <w:br/>
              <w:t>административного</w:t>
              <w:br/>
              <w:t xml:space="preserve">наказа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ание     </w:t>
              <w:br/>
              <w:t xml:space="preserve">об устранении   </w:t>
              <w:br/>
              <w:t xml:space="preserve">нарушения 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оверки    </w:t>
              <w:br/>
              <w:t xml:space="preserve">исполнения      </w:t>
              <w:br/>
              <w:t xml:space="preserve">предписания     </w:t>
              <w:br/>
              <w:t xml:space="preserve">об устранении   </w:t>
              <w:br/>
              <w:t xml:space="preserve">нарушения 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</w:t>
              <w:br/>
              <w:t>о передаче акта</w:t>
              <w:br/>
              <w:t xml:space="preserve">и материалов   </w:t>
              <w:br/>
              <w:t xml:space="preserve">в Управление   </w:t>
              <w:br/>
              <w:t>Роснедвижимост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</w:t>
              <w:br/>
              <w:t xml:space="preserve">суда     </w:t>
              <w:br/>
              <w:t>(мирового</w:t>
              <w:br/>
              <w:t xml:space="preserve">судьи)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 </w:t>
              <w:br/>
              <w:t xml:space="preserve">акта и    </w:t>
              <w:br/>
              <w:t>материалов</w:t>
              <w:br/>
              <w:t xml:space="preserve">в архив   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ок соблюдения земельного законодательства на территории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