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в город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е Реут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Й ЗЕМЕЛЬНЫЙ КОНТРОЛЬ ГОРОДА РЕУТО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ПРОВЕРОК СОБЛЮДЕНИЯ ЗЕМЕЛЬН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755"/>
        <w:gridCol w:w="1485"/>
        <w:gridCol w:w="1486"/>
        <w:gridCol w:w="1755"/>
        <w:gridCol w:w="2294"/>
        <w:gridCol w:w="1078"/>
        <w:gridCol w:w="2162"/>
        <w:gridCol w:w="1890"/>
        <w:gridCol w:w="1620"/>
        <w:gridCol w:w="1890"/>
        <w:gridCol w:w="1890"/>
        <w:gridCol w:w="2294"/>
        <w:gridCol w:w="2159"/>
        <w:gridCol w:w="1351"/>
        <w:gridCol w:w="1479"/>
      </w:tblGrid>
      <w:tr>
        <w:trPr>
          <w:trHeight w:val="108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>проводимой</w:t>
              <w:br/>
              <w:t xml:space="preserve">проверк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,       </w:t>
              <w:br/>
              <w:t>должностного</w:t>
              <w:br/>
              <w:t xml:space="preserve">лица,       </w:t>
              <w:br/>
              <w:t xml:space="preserve">гражданин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земельного</w:t>
              <w:br/>
              <w:t xml:space="preserve">участк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земельного</w:t>
              <w:br/>
              <w:t xml:space="preserve">участка/  </w:t>
              <w:br/>
              <w:t xml:space="preserve">площадь   </w:t>
              <w:br/>
              <w:t xml:space="preserve">наруш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оряжение</w:t>
              <w:br/>
              <w:t>о проведении</w:t>
              <w:br/>
              <w:t xml:space="preserve">проверки    </w:t>
              <w:br/>
              <w:t xml:space="preserve">соблюдения  </w:t>
              <w:br/>
              <w:t xml:space="preserve">земельного  </w:t>
              <w:br/>
              <w:t xml:space="preserve">законода-   </w:t>
              <w:br/>
              <w:t xml:space="preserve">тельств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оверки    </w:t>
              <w:br/>
              <w:t xml:space="preserve">соблюдения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 </w:t>
              <w:br/>
              <w:t>КоАП РФ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</w:t>
              <w:br/>
              <w:t>передаче акта и</w:t>
              <w:br/>
              <w:t xml:space="preserve">материалов в   </w:t>
              <w:br/>
              <w:t xml:space="preserve">Управление     </w:t>
              <w:br/>
              <w:t>Роснедвижим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 о</w:t>
              <w:br/>
              <w:t xml:space="preserve">возвращении  </w:t>
              <w:br/>
              <w:t xml:space="preserve">материалов   </w:t>
              <w:br/>
              <w:t xml:space="preserve">проверки     </w:t>
              <w:br/>
              <w:t xml:space="preserve">соблюдения   </w:t>
              <w:br/>
              <w:t xml:space="preserve">земельного   </w:t>
              <w:br/>
              <w:t xml:space="preserve">законода-    </w:t>
              <w:br/>
              <w:t xml:space="preserve">тельств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</w:t>
              <w:br/>
              <w:t>об отказе в</w:t>
              <w:br/>
              <w:t>возбуждении</w:t>
              <w:br/>
              <w:t>администра-</w:t>
              <w:br/>
              <w:t xml:space="preserve">тивного    </w:t>
              <w:br/>
              <w:t xml:space="preserve">дел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новление</w:t>
              <w:br/>
              <w:t xml:space="preserve">о назначении </w:t>
              <w:br/>
              <w:t xml:space="preserve">администра-  </w:t>
              <w:br/>
              <w:t xml:space="preserve">тивного      </w:t>
              <w:br/>
              <w:t xml:space="preserve">наказа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исание  </w:t>
              <w:br/>
              <w:t>об устранении</w:t>
              <w:br/>
              <w:t xml:space="preserve">нарушения    </w:t>
              <w:br/>
              <w:t xml:space="preserve">земельного   </w:t>
              <w:br/>
              <w:t xml:space="preserve">законода-    </w:t>
              <w:br/>
              <w:t xml:space="preserve">тельства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оверки    </w:t>
              <w:br/>
              <w:t xml:space="preserve">исполнения      </w:t>
              <w:br/>
              <w:t xml:space="preserve">предписания об  </w:t>
              <w:br/>
              <w:t xml:space="preserve">устранении      </w:t>
              <w:br/>
              <w:t xml:space="preserve">нарушения       </w:t>
              <w:br/>
              <w:t xml:space="preserve">земельного      </w:t>
              <w:br/>
              <w:t>законодательства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  </w:t>
              <w:br/>
              <w:t>передаче акта и</w:t>
              <w:br/>
              <w:t xml:space="preserve">материалов в   </w:t>
              <w:br/>
              <w:t xml:space="preserve">Управление     </w:t>
              <w:br/>
              <w:t>Роснедвижимост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</w:t>
              <w:br/>
              <w:t xml:space="preserve">суда     </w:t>
              <w:br/>
              <w:t>(мирового</w:t>
              <w:br/>
              <w:t xml:space="preserve">судьи)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ча  </w:t>
              <w:br/>
              <w:t xml:space="preserve">акта и    </w:t>
              <w:br/>
              <w:t>материалов</w:t>
              <w:br/>
              <w:t xml:space="preserve">в архив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9:34:00Z</dcterms:modified>
  <cp:revision>2</cp:revision>
  <dc:subject>Книга</dc:subject>
  <dc:title>Книга проверок соблюдения земельного законодательства в городском округе Реут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