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онтрол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Троицк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муниципального земельного контрол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ОК СОБЛЮДЕНИЯ ЗЕМЕЛЬНОГО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87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2"/>
        <w:gridCol w:w="1484"/>
        <w:gridCol w:w="2294"/>
        <w:gridCol w:w="2295"/>
        <w:gridCol w:w="1889"/>
        <w:gridCol w:w="1487"/>
        <w:gridCol w:w="2294"/>
        <w:gridCol w:w="2295"/>
        <w:gridCol w:w="2295"/>
        <w:gridCol w:w="1081"/>
        <w:gridCol w:w="2295"/>
        <w:gridCol w:w="1889"/>
        <w:gridCol w:w="1622"/>
        <w:gridCol w:w="1612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 xml:space="preserve">лица,       </w:t>
              <w:br/>
              <w:t>должностного</w:t>
              <w:br/>
              <w:t xml:space="preserve">лица,       </w:t>
              <w:br/>
              <w:t xml:space="preserve">гражданина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     </w:t>
              <w:br/>
              <w:t xml:space="preserve">земельного </w:t>
              <w:br/>
              <w:t xml:space="preserve">участк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>земельного</w:t>
              <w:br/>
              <w:t xml:space="preserve">участка/  </w:t>
              <w:br/>
              <w:t xml:space="preserve">площадь   </w:t>
              <w:br/>
              <w:t xml:space="preserve">нарушения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жение о  </w:t>
              <w:br/>
              <w:t xml:space="preserve">проведении      </w:t>
              <w:br/>
              <w:t xml:space="preserve">проверки        </w:t>
              <w:br/>
              <w:t xml:space="preserve">соблюдения      </w:t>
              <w:br/>
              <w:t xml:space="preserve">земельного      </w:t>
              <w:br/>
              <w:t>законодательств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оверки    </w:t>
              <w:br/>
              <w:t xml:space="preserve">соблюдения      </w:t>
              <w:br/>
              <w:t xml:space="preserve">земельного      </w:t>
              <w:br/>
              <w:t>законодательств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деление о</w:t>
              <w:br/>
              <w:t xml:space="preserve">доставлении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 </w:t>
              <w:br/>
              <w:t xml:space="preserve">осмотра   </w:t>
              <w:br/>
              <w:t>территори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о   </w:t>
              <w:br/>
              <w:t xml:space="preserve">возбуждении     </w:t>
              <w:br/>
              <w:t xml:space="preserve">дела об         </w:t>
              <w:br/>
              <w:t>административном</w:t>
              <w:br/>
              <w:t xml:space="preserve">правонарушении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об  </w:t>
              <w:br/>
              <w:t xml:space="preserve">отказе в        </w:t>
              <w:br/>
              <w:t xml:space="preserve">возбуждении     </w:t>
              <w:br/>
              <w:t xml:space="preserve">дела об         </w:t>
              <w:br/>
              <w:t>административном</w:t>
              <w:br/>
              <w:t xml:space="preserve">правонарушении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об     </w:t>
              <w:br/>
              <w:t>административном</w:t>
              <w:br/>
              <w:t xml:space="preserve">правонарушении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</w:t>
              <w:br/>
              <w:t>КоАП РФ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  </w:t>
              <w:br/>
              <w:t xml:space="preserve">о прекращении   </w:t>
              <w:br/>
              <w:t xml:space="preserve">дела об         </w:t>
              <w:br/>
              <w:t>административном</w:t>
              <w:br/>
              <w:t xml:space="preserve">правонарушении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 </w:t>
              <w:br/>
              <w:t xml:space="preserve">о месте и    </w:t>
              <w:br/>
              <w:t xml:space="preserve">времени      </w:t>
              <w:br/>
              <w:t xml:space="preserve">рассмотрения </w:t>
              <w:br/>
              <w:t xml:space="preserve">дела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деление</w:t>
              <w:br/>
              <w:t xml:space="preserve">о вызове   </w:t>
              <w:br/>
              <w:t>специалист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деление</w:t>
              <w:br/>
              <w:t xml:space="preserve">о вызове   </w:t>
              <w:br/>
              <w:t xml:space="preserve">эксперт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287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6"/>
        <w:gridCol w:w="1755"/>
        <w:gridCol w:w="2294"/>
        <w:gridCol w:w="2026"/>
        <w:gridCol w:w="1755"/>
        <w:gridCol w:w="2025"/>
        <w:gridCol w:w="1754"/>
        <w:gridCol w:w="1622"/>
        <w:gridCol w:w="1889"/>
        <w:gridCol w:w="1754"/>
        <w:gridCol w:w="2024"/>
        <w:gridCol w:w="1892"/>
        <w:gridCol w:w="2430"/>
        <w:gridCol w:w="2025"/>
      </w:tblGrid>
      <w:tr>
        <w:trPr>
          <w:trHeight w:val="10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</w:t>
              <w:br/>
              <w:t xml:space="preserve">об          </w:t>
              <w:br/>
              <w:t>истребовании</w:t>
              <w:br/>
              <w:t xml:space="preserve">сведений,   </w:t>
              <w:br/>
              <w:t xml:space="preserve">необходимых </w:t>
              <w:br/>
              <w:t xml:space="preserve">для         </w:t>
              <w:br/>
              <w:t xml:space="preserve">разрешения  </w:t>
              <w:br/>
              <w:t xml:space="preserve">дела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</w:t>
              <w:br/>
              <w:t>о назначении</w:t>
              <w:br/>
              <w:t xml:space="preserve">экспертизы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</w:t>
              <w:br/>
              <w:t>об отложении</w:t>
              <w:br/>
              <w:t>рассмотрения</w:t>
              <w:br/>
              <w:t xml:space="preserve">дела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    </w:t>
              <w:br/>
              <w:t xml:space="preserve">о возвращении   </w:t>
              <w:br/>
              <w:t xml:space="preserve">протокола об    </w:t>
              <w:br/>
              <w:t>административном</w:t>
              <w:br/>
              <w:t xml:space="preserve">правонарушении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</w:t>
              <w:br/>
              <w:t xml:space="preserve">о прекращении </w:t>
              <w:br/>
              <w:t xml:space="preserve">производства  </w:t>
              <w:br/>
              <w:t xml:space="preserve">по делу об    </w:t>
              <w:br/>
              <w:t xml:space="preserve">администра-   </w:t>
              <w:br/>
              <w:t xml:space="preserve">тивном        </w:t>
              <w:br/>
              <w:t>правонарушен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</w:t>
              <w:br/>
              <w:t xml:space="preserve">о продлении </w:t>
              <w:br/>
              <w:t xml:space="preserve">срока       </w:t>
              <w:br/>
              <w:t>рассмотрения</w:t>
              <w:br/>
              <w:t xml:space="preserve">дел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б    </w:t>
              <w:br/>
              <w:t xml:space="preserve">отказе в      </w:t>
              <w:br/>
              <w:t>удовлетворении</w:t>
              <w:br/>
              <w:t xml:space="preserve">ходатайств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</w:t>
              <w:br/>
              <w:t>об отложении</w:t>
              <w:br/>
              <w:t>рассмотрения</w:t>
              <w:br/>
              <w:t xml:space="preserve">администра- </w:t>
              <w:br/>
              <w:t>тивного дел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деление</w:t>
              <w:br/>
              <w:t xml:space="preserve">о приводе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новление</w:t>
              <w:br/>
              <w:t xml:space="preserve">о назначении </w:t>
              <w:br/>
              <w:t xml:space="preserve">администра-  </w:t>
              <w:br/>
              <w:t xml:space="preserve">тивного      </w:t>
              <w:br/>
              <w:t xml:space="preserve">наказания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</w:t>
              <w:br/>
              <w:t xml:space="preserve">наложенного </w:t>
              <w:br/>
              <w:t>штрафа/сумма</w:t>
              <w:br/>
              <w:t xml:space="preserve">взысканного </w:t>
              <w:br/>
              <w:t xml:space="preserve">штрафа      </w:t>
              <w:br/>
              <w:t xml:space="preserve">направлено  </w:t>
              <w:br/>
              <w:t xml:space="preserve">судебному   </w:t>
              <w:br/>
              <w:t xml:space="preserve">приставу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</w:t>
              <w:br/>
              <w:t xml:space="preserve">о прекращении </w:t>
              <w:br/>
              <w:t xml:space="preserve">производства  </w:t>
              <w:br/>
              <w:t xml:space="preserve">по делу об    </w:t>
              <w:br/>
              <w:t xml:space="preserve">администра-   </w:t>
              <w:br/>
              <w:t xml:space="preserve">тивном        </w:t>
              <w:br/>
              <w:t>правонарушении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исание  </w:t>
              <w:br/>
              <w:t>об устранении</w:t>
              <w:br/>
              <w:t xml:space="preserve">нарушения    </w:t>
              <w:br/>
              <w:t xml:space="preserve">земельного   </w:t>
              <w:br/>
              <w:t xml:space="preserve">законода-    </w:t>
              <w:br/>
              <w:t xml:space="preserve">тельства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ие    </w:t>
              <w:br/>
              <w:t xml:space="preserve">об устранении    </w:t>
              <w:br/>
              <w:t>причин и условий,</w:t>
              <w:br/>
              <w:t xml:space="preserve">способствовавших </w:t>
              <w:br/>
              <w:t xml:space="preserve">совершению       </w:t>
              <w:br/>
              <w:t>административного</w:t>
              <w:br/>
              <w:t xml:space="preserve">правонарушени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преждение</w:t>
              <w:br/>
              <w:t xml:space="preserve">о возможном   </w:t>
              <w:br/>
              <w:t>принудительном</w:t>
              <w:br/>
              <w:t xml:space="preserve">прекращении   </w:t>
              <w:br/>
              <w:t xml:space="preserve">прав на землю </w:t>
              <w:br/>
              <w:t xml:space="preserve">за допущенное </w:t>
              <w:br/>
              <w:t xml:space="preserve">земельное     </w:t>
              <w:br/>
              <w:t>правонарушение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22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3646"/>
        <w:gridCol w:w="2700"/>
        <w:gridCol w:w="3781"/>
        <w:gridCol w:w="2429"/>
        <w:gridCol w:w="2834"/>
        <w:gridCol w:w="2295"/>
        <w:gridCol w:w="1888"/>
      </w:tblGrid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по жалобе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окол по ч. 1 ст. 20.25</w:t>
              <w:br/>
              <w:t xml:space="preserve">КоАП РФ/решение судьи     </w:t>
              <w:br/>
              <w:t xml:space="preserve">(мирового судьи)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исполнения</w:t>
              <w:br/>
              <w:t xml:space="preserve">предписания/       </w:t>
              <w:br/>
              <w:t xml:space="preserve">представления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оверки соблюдения    </w:t>
              <w:br/>
              <w:t>земельного законодательства</w:t>
              <w:br/>
              <w:t xml:space="preserve">(при устранении нарушения)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об      </w:t>
              <w:br/>
              <w:t xml:space="preserve">административном </w:t>
              <w:br/>
              <w:t xml:space="preserve">правонарушении   </w:t>
              <w:br/>
              <w:t xml:space="preserve">по ч. 1          </w:t>
              <w:br/>
              <w:t xml:space="preserve">ст. 19.5 КоАП РФ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ередачи       </w:t>
              <w:br/>
              <w:t xml:space="preserve">административного   </w:t>
              <w:br/>
              <w:t xml:space="preserve">дела судье          </w:t>
              <w:br/>
              <w:t xml:space="preserve">(мировому судье)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судьи   </w:t>
              <w:br/>
              <w:t>(мирового судьи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дела</w:t>
              <w:br/>
              <w:t xml:space="preserve">в архив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6</Characters>
  <CharactersWithSpaces>2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09:34:00Z</dcterms:modified>
  <cp:revision>2</cp:revision>
  <dc:subject>Книга</dc:subject>
  <dc:title>Книга проверок соблюдения земельного законодательства на территории города Троиц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