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юбер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9 г. N 814-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ПОСЕЛЕНИЯ ЛЮБЕРЦЫ ЛЮБЕРЕЦ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МОСКОВСКОЙ ОБЛАСТИ МУНИЦИПАЛЬНЫЙ ЗЕМЕЛЬНЫЙ КОНТРОЛЬ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ПРОВЕРОК СОБЛЮДЕНИЯ ЗЕМЕЛЬ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1619"/>
        <w:gridCol w:w="1484"/>
        <w:gridCol w:w="2297"/>
        <w:gridCol w:w="2294"/>
        <w:gridCol w:w="2296"/>
        <w:gridCol w:w="1891"/>
        <w:gridCol w:w="2294"/>
        <w:gridCol w:w="1890"/>
        <w:gridCol w:w="2294"/>
        <w:gridCol w:w="1621"/>
        <w:gridCol w:w="1484"/>
      </w:tblGrid>
      <w:tr>
        <w:trPr>
          <w:trHeight w:val="16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юридического    </w:t>
              <w:br/>
              <w:t xml:space="preserve">лица,           </w:t>
              <w:br/>
              <w:t xml:space="preserve">должностного    </w:t>
              <w:br/>
              <w:t xml:space="preserve">лица,           </w:t>
              <w:br/>
              <w:t xml:space="preserve">индивидуального </w:t>
              <w:br/>
              <w:t>предпринимателя,</w:t>
              <w:br/>
              <w:t xml:space="preserve">гражданина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 xml:space="preserve">земельного </w:t>
              <w:br/>
              <w:t xml:space="preserve">участка,   </w:t>
              <w:br/>
              <w:t>кадастровый</w:t>
              <w:br/>
              <w:t xml:space="preserve">номер      </w:t>
              <w:br/>
              <w:t xml:space="preserve">(в случае  </w:t>
              <w:br/>
              <w:t xml:space="preserve">наличия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емельного</w:t>
              <w:br/>
              <w:t xml:space="preserve">участка/  </w:t>
              <w:br/>
              <w:t xml:space="preserve">площадь   </w:t>
              <w:br/>
              <w:t xml:space="preserve">нарушения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   </w:t>
              <w:br/>
              <w:t xml:space="preserve">о проведении    </w:t>
              <w:br/>
              <w:t xml:space="preserve">проверки    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     </w:t>
              <w:br/>
              <w:t xml:space="preserve">проверки    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</w:t>
              <w:br/>
              <w:t xml:space="preserve">о вручении      </w:t>
              <w:br/>
              <w:t xml:space="preserve">уведомления     </w:t>
              <w:br/>
              <w:t xml:space="preserve">о необходимости </w:t>
              <w:br/>
              <w:t>прибытия в Отдел</w:t>
              <w:br/>
              <w:t xml:space="preserve">Роснедвижимости </w:t>
              <w:br/>
              <w:t xml:space="preserve">для             </w:t>
              <w:br/>
              <w:t xml:space="preserve">осуществления   </w:t>
              <w:br/>
              <w:t>государственного</w:t>
              <w:br/>
              <w:t xml:space="preserve">земельного      </w:t>
              <w:br/>
              <w:t xml:space="preserve">контроля (в     </w:t>
              <w:br/>
              <w:t>случае выявления</w:t>
              <w:br/>
              <w:t xml:space="preserve">нарушений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</w:t>
              <w:br/>
              <w:t xml:space="preserve">об участии   </w:t>
              <w:br/>
              <w:t>администрации</w:t>
              <w:br/>
              <w:t xml:space="preserve">города       </w:t>
              <w:br/>
              <w:t xml:space="preserve">Люберцы      </w:t>
              <w:br/>
              <w:t xml:space="preserve">в судебном   </w:t>
              <w:br/>
              <w:t xml:space="preserve">процессе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</w:t>
              <w:br/>
              <w:t xml:space="preserve">о результатах   </w:t>
              <w:br/>
              <w:t xml:space="preserve">проведения      </w:t>
              <w:br/>
              <w:t>государственного</w:t>
              <w:br/>
              <w:t xml:space="preserve">земельного      </w:t>
              <w:br/>
              <w:t xml:space="preserve">контроля        </w:t>
              <w:br/>
              <w:t xml:space="preserve">(в случае       </w:t>
              <w:br/>
              <w:t xml:space="preserve">направления на  </w:t>
              <w:br/>
              <w:t xml:space="preserve">государственный </w:t>
              <w:br/>
              <w:t xml:space="preserve">земельный       </w:t>
              <w:br/>
              <w:t xml:space="preserve">контроль)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суда </w:t>
              <w:br/>
              <w:t xml:space="preserve">(в случае    </w:t>
              <w:br/>
              <w:t xml:space="preserve">участия      </w:t>
              <w:br/>
              <w:t>администрации</w:t>
              <w:br/>
              <w:t xml:space="preserve">города       </w:t>
              <w:br/>
              <w:t xml:space="preserve">в судебном   </w:t>
              <w:br/>
              <w:t xml:space="preserve">процессе)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е     </w:t>
              <w:br/>
              <w:t xml:space="preserve">об устранении   </w:t>
              <w:br/>
              <w:t xml:space="preserve">нарушений       </w:t>
              <w:br/>
              <w:t xml:space="preserve">земельного      </w:t>
              <w:br/>
              <w:t>законодательства</w:t>
              <w:br/>
              <w:t xml:space="preserve">(в случае       </w:t>
              <w:br/>
              <w:t xml:space="preserve">выявления       </w:t>
              <w:br/>
              <w:t xml:space="preserve">нарушений)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</w:t>
              <w:br/>
              <w:t xml:space="preserve">о проверке </w:t>
              <w:br/>
              <w:t xml:space="preserve">исполнения </w:t>
              <w:br/>
              <w:t>предписаний</w:t>
              <w:br/>
              <w:t xml:space="preserve">(в случае  </w:t>
              <w:br/>
              <w:t xml:space="preserve">выявления  </w:t>
              <w:br/>
              <w:t xml:space="preserve">нарушений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ок соблюдения земельного законодательства на территории городского поселения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