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м контроле в Наро-Фомин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ОК СОБЛЮДЕНИЯ ЗЕМЕЛЬНОГО ЗАКОНОДАТЕЛЬСТВА ЗА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6"/>
        <w:gridCol w:w="1485"/>
        <w:gridCol w:w="2160"/>
        <w:gridCol w:w="2295"/>
        <w:gridCol w:w="1620"/>
        <w:gridCol w:w="2160"/>
        <w:gridCol w:w="2295"/>
        <w:gridCol w:w="1483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</w:t>
              <w:br/>
              <w:t>проводимой</w:t>
              <w:br/>
              <w:t xml:space="preserve">проверк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юридического    </w:t>
              <w:br/>
              <w:t xml:space="preserve">лица, Ф.И.О.    </w:t>
              <w:br/>
              <w:t xml:space="preserve">должностного    </w:t>
              <w:br/>
              <w:t>лица, граждан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земельного</w:t>
              <w:br/>
              <w:t xml:space="preserve">участк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</w:t>
              <w:br/>
              <w:t xml:space="preserve">земельного     </w:t>
              <w:br/>
              <w:t>участка/площадь</w:t>
              <w:br/>
              <w:t xml:space="preserve">нарушения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оверки    </w:t>
              <w:br/>
              <w:t xml:space="preserve">соблюдения      </w:t>
              <w:br/>
              <w:t xml:space="preserve">земельного      </w:t>
              <w:br/>
              <w:t>законода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 КоАП</w:t>
              <w:br/>
              <w:t xml:space="preserve">РФ, УК РФ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     </w:t>
              <w:br/>
              <w:t>государственные</w:t>
              <w:br/>
              <w:t xml:space="preserve">меры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оверки    </w:t>
              <w:br/>
              <w:t xml:space="preserve">исполнения      </w:t>
              <w:br/>
              <w:t xml:space="preserve">предписания     </w:t>
              <w:br/>
              <w:t xml:space="preserve">об устранении   </w:t>
              <w:br/>
              <w:t xml:space="preserve">нарушения       </w:t>
              <w:br/>
              <w:t xml:space="preserve">земельного      </w:t>
              <w:br/>
              <w:t>законодатель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>материалов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Органы местного самоуправления Наро-Фоминского района (Московская область)</dc:creator>
  <dc:description/>
  <dc:language>en-US</dc:language>
  <cp:lastModifiedBy/>
  <dcterms:modified xsi:type="dcterms:W3CDTF">2011-10-30T09:34:00Z</dcterms:modified>
  <cp:revision>2</cp:revision>
  <dc:subject>Книга</dc:subject>
  <dc:title>Книга проверок соблюдения земельного законодательства в Наро-Фом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