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-материаль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материально ответствен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системы Минпрос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-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ных карто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39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</w:t>
              <w:br/>
              <w:t xml:space="preserve">воспитанник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кастелянши </w:t>
              <w:br/>
              <w:t>в получении карточ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5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просвещения СССР</dc:creator>
  <dc:description/>
  <dc:language>en-US</dc:language>
  <cp:lastModifiedBy/>
  <dcterms:modified xsi:type="dcterms:W3CDTF">2011-10-30T09:39:00Z</dcterms:modified>
  <cp:revision>2</cp:revision>
  <dc:subject>Книга</dc:subject>
  <dc:title>Книга-реестр арматурных карточ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