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КТОВ ПРИЕМА НА ПОСТОЯННОЕ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2834"/>
        <w:gridCol w:w="946"/>
        <w:gridCol w:w="1620"/>
        <w:gridCol w:w="1754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ов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</w:t>
              <w:br/>
              <w:t xml:space="preserve">характеристика   </w:t>
              <w:br/>
              <w:t xml:space="preserve">предмето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>поступл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,</w:t>
              <w:br/>
              <w:t xml:space="preserve">подписи  </w:t>
              <w:br/>
              <w:t xml:space="preserve">сдавшего и </w:t>
              <w:br/>
              <w:t xml:space="preserve">принявшего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8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культуры СССР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актов приема на постоя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