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ВЫДАЧИ НА ПОСТОЯ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3105"/>
        <w:gridCol w:w="1081"/>
        <w:gridCol w:w="1349"/>
        <w:gridCol w:w="2025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акт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 </w:t>
              <w:br/>
              <w:t xml:space="preserve">характеристика    </w:t>
              <w:br/>
              <w:t xml:space="preserve">предметов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дач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, </w:t>
              <w:br/>
              <w:t xml:space="preserve">подпись    </w:t>
              <w:br/>
              <w:t xml:space="preserve">сдавшего и  </w:t>
              <w:br/>
              <w:t xml:space="preserve">принявшего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0</Characters>
  <CharactersWithSpaces>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культуры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актов выдачи на постоя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