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АКТОВ ВЫДАЧИ НА ВРЕМЕННОЕ ХРАН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40"/>
        <w:gridCol w:w="2296"/>
        <w:gridCol w:w="944"/>
        <w:gridCol w:w="1081"/>
        <w:gridCol w:w="944"/>
        <w:gridCol w:w="1351"/>
        <w:gridCol w:w="1214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ак-</w:t>
              <w:br/>
              <w:t>тов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 характе-</w:t>
              <w:br/>
              <w:t xml:space="preserve">ристика предме- </w:t>
              <w:br/>
              <w:t xml:space="preserve">тов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выдач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выдач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возврат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,    </w:t>
              <w:br/>
              <w:t xml:space="preserve">подпись </w:t>
              <w:br/>
              <w:t>сдавшего</w:t>
              <w:br/>
              <w:t xml:space="preserve">и при-  </w:t>
              <w:br/>
              <w:t xml:space="preserve">нявшего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4</Characters>
  <CharactersWithSpaces>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культуры СССР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актов выдачи на времен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