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15.12.2010 N 173н, утвердивший данную форму, вступает в силу по истечении 10 дней после дня официального опубликования и применяется при формировании учетной политики субъекта учета, начиная с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декабря 2010 г. N 173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НИГА РЕГИСТРАЦИИ БОЯ ПОСУ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Форма по ОКУД │ 050404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Дата открытия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Дата закрытия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реждение ________________________________________    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уктурное подразделение _________________________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атериально ответственное лицо ____________________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025"/>
        <w:gridCol w:w="1754"/>
        <w:gridCol w:w="1890"/>
        <w:gridCol w:w="1755"/>
        <w:gridCol w:w="1890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редмета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(прописью) </w:t>
            </w:r>
          </w:p>
        </w:tc>
        <w:tc>
          <w:tcPr>
            <w:tcW w:w="5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 должностного лица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шифровка</w:t>
              <w:br/>
              <w:t>подписи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6</Words>
  <Characters>1714</Characters>
  <CharactersWithSpaces>14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0:00Z</dcterms:created>
  <dc:creator>Министерство финансов Российской Федерации</dc:creator>
  <dc:description/>
  <dc:language>en-US</dc:language>
  <cp:lastModifiedBy/>
  <dcterms:modified xsi:type="dcterms:W3CDTF">2011-10-30T20:40:00Z</dcterms:modified>
  <cp:revision>2</cp:revision>
  <dc:subject>Книга</dc:subject>
  <dc:title>Книга регистрации боя посуд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