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НИГА РЕГИСТРАЦИИ БОЯ ПОСУ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по ОКУД │  050404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открыт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закрыт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1755"/>
        <w:gridCol w:w="1349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едмет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прописью)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должностного лица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шифровка</w:t>
              <w:br/>
              <w:t>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финансов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боя посу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