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ключении молодых семей в муниципальную долгосроч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ую программу городского поселения Шаховск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на 2009-2012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ДОКУМЕНТОВ И РАСЧЕТОВ В ЦЕЛЯХ ПРИЗНАНИЯ МОЛОД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ЬИ ИМЕЮЩЕЙ ДОСТАТОЧНЫЕ ДОХОДЫ ЛИБО ИНЫЕ ДЕНЕ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 ДЛЯ ОПЛАТЫ РАСЧЕТНОЙ (СРЕДНЕЙ) СТОИМОСТИ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АСТИ, ПРЕВЫШАЮЩЕЙ РАЗМЕР ПРЕДОСТАВЛЯ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Й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───┬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Регистрационный│Дата      │Фамилия,    │Перечень      │Подпись лиц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номер          │подачи    │имя,        │представленных│представ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</w:t>
      </w:r>
      <w:r>
        <w:rPr/>
        <w:t>документов│отчество    │документов    │докумен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│</w:t>
      </w:r>
      <w:r>
        <w:rPr/>
        <w:t>всех членов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│</w:t>
      </w:r>
      <w:r>
        <w:rPr/>
        <w:t>молодой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│</w:t>
      </w:r>
      <w:r>
        <w:rPr/>
        <w:t>семьи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┼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┴──────────┴────────────┴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и прилагаемые к нему согласно перечню документы принят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верены с оригиналам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 20__ г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, фамилия и инициалы, должность лица, проверившего документ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счетная (средняя) стоимость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4"/>
        <w:gridCol w:w="2701"/>
        <w:gridCol w:w="3239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 семьи</w:t>
              <w:br/>
              <w:t xml:space="preserve">(чел.)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бщей    </w:t>
              <w:br/>
              <w:t xml:space="preserve">площади для     </w:t>
              <w:br/>
              <w:t xml:space="preserve">расчета размера </w:t>
              <w:br/>
              <w:t>субсидии (кв. м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стоимости </w:t>
              <w:br/>
              <w:t xml:space="preserve">1 кв. м общей      </w:t>
              <w:br/>
              <w:t xml:space="preserve">площади (рублей    </w:t>
              <w:br/>
              <w:t xml:space="preserve">за 1 кв. м)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(средняя)    </w:t>
              <w:br/>
              <w:t xml:space="preserve">стоимость жилья        </w:t>
              <w:br/>
              <w:t>(рублей), гр. 2 x гр. 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Ж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Ж = Н x РЖ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змер социальной выплаты на приобретение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915"/>
        <w:gridCol w:w="3375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(средняя)</w:t>
              <w:br/>
              <w:t xml:space="preserve">стоимость жилья    </w:t>
              <w:br/>
              <w:t xml:space="preserve">(рублей)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оц. выплаты в       </w:t>
              <w:br/>
              <w:t xml:space="preserve">% от расчетной (средней)    </w:t>
              <w:br/>
              <w:t>стоимости жилья (35 или 40%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оц. выплаты     </w:t>
              <w:br/>
              <w:t xml:space="preserve">на приобретение жилья   </w:t>
              <w:br/>
              <w:t xml:space="preserve">(рублей), гр. 1 x гр. 2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Ж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= СтЖ x (35 или 40%)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ределение части недостающи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09"/>
        <w:gridCol w:w="3781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(средняя)</w:t>
              <w:br/>
              <w:t xml:space="preserve">стоимость жилья    </w:t>
              <w:br/>
              <w:t xml:space="preserve">(рублей)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оц. выплаты      </w:t>
              <w:br/>
              <w:t xml:space="preserve">на приобретение жилья    </w:t>
              <w:br/>
              <w:t xml:space="preserve">(рублей)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недостающих средств  </w:t>
              <w:br/>
              <w:t xml:space="preserve">(рублей), гр. 1 - гр. 2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Ж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НС = СтЖ - С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авнение суммы имеющихся в наличии у молодой семь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х денежных средств (сбережений) и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стающи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701"/>
        <w:gridCol w:w="3240"/>
      </w:tblGrid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меющихся в наличии у  </w:t>
              <w:br/>
              <w:t xml:space="preserve">молодой семьи иных денежных  </w:t>
              <w:br/>
              <w:t>средств (сбережений) (рублей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недостающих  </w:t>
              <w:br/>
              <w:t xml:space="preserve">средств (рублей)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:             </w:t>
              <w:br/>
              <w:t xml:space="preserve">гр. 1 - гр. 2 (рублей) </w:t>
              <w:br/>
              <w:t xml:space="preserve">&lt;*&gt;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НС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 знаком "+" указывается результат, если показатель гр. 1 больше либо равен показателю гр. 2, со знаком "-" указывается результат, если показатель гр. 1 меньше показателя гр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чет размера ежемесячных платежей по ипотеч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му кредиту в размере части недостающи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619"/>
        <w:gridCol w:w="3105"/>
        <w:gridCol w:w="2701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 </w:t>
              <w:br/>
              <w:t xml:space="preserve">(процент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кредита</w:t>
              <w:br/>
              <w:t xml:space="preserve">(лет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     </w:t>
              <w:br/>
              <w:t>недостающих</w:t>
              <w:br/>
              <w:t xml:space="preserve">средств    </w:t>
              <w:br/>
              <w:t xml:space="preserve">(рублей)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оцентов,      </w:t>
              <w:br/>
              <w:t xml:space="preserve">уплачиваемых по       </w:t>
              <w:br/>
              <w:t xml:space="preserve">ипотечному кредиту за </w:t>
              <w:br/>
              <w:t>весь срок кредитования</w:t>
              <w:br/>
              <w:t xml:space="preserve">(%), гр. 3 x гр. 1 x  </w:t>
              <w:br/>
              <w:t xml:space="preserve">гр. 2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ежемесячных </w:t>
              <w:br/>
              <w:t>платежей по кредиту</w:t>
              <w:br/>
              <w:t xml:space="preserve">(рублей), (гр. 4 + </w:t>
              <w:br/>
              <w:t xml:space="preserve">гр. 3) : 180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НС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= ЧНС x 14% x 15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П = (ПР + ЧНС) :  </w:t>
              <w:br/>
              <w:t xml:space="preserve">180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ределение ежемесячного совокупного семейного дох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дой семьи и размера ежемесячного совокупного семей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а, превышающего ежемесячный прожиточный миниму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счете на членов молодой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080"/>
        <w:gridCol w:w="2296"/>
        <w:gridCol w:w="3375"/>
      </w:tblGrid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й</w:t>
              <w:br/>
              <w:t xml:space="preserve">совокупный </w:t>
              <w:br/>
              <w:t xml:space="preserve">семейный   </w:t>
              <w:br/>
              <w:t xml:space="preserve">доход      </w:t>
              <w:br/>
              <w:t xml:space="preserve">(рублей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сячный</w:t>
              <w:br/>
              <w:t>прожиточный</w:t>
              <w:br/>
              <w:t xml:space="preserve">минимум по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</w:t>
              <w:br/>
              <w:t>молодой</w:t>
              <w:br/>
              <w:t xml:space="preserve">семьи  </w:t>
              <w:br/>
              <w:t xml:space="preserve">(чел.)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й     </w:t>
              <w:br/>
              <w:t xml:space="preserve">прожиточный     </w:t>
              <w:br/>
              <w:t xml:space="preserve">минимум         </w:t>
              <w:br/>
              <w:t xml:space="preserve">в расчете на    </w:t>
              <w:br/>
              <w:t xml:space="preserve">членов молодой  </w:t>
              <w:br/>
              <w:t xml:space="preserve">семьи (рублей), </w:t>
              <w:br/>
              <w:t xml:space="preserve">гр. 2 x гр. 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ежемесячного     </w:t>
              <w:br/>
              <w:t xml:space="preserve">совокупного семейного   </w:t>
              <w:br/>
              <w:t xml:space="preserve">дохода молодой семьи,   </w:t>
              <w:br/>
              <w:t xml:space="preserve">превышающий прожиточный </w:t>
              <w:br/>
              <w:t xml:space="preserve">минимум в расчете       </w:t>
              <w:br/>
              <w:t xml:space="preserve">на членов молодой семьи </w:t>
              <w:br/>
              <w:t xml:space="preserve">(рублей), гр. 1 - гр. 4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 &lt;*&gt;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МС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М = ПМ x ЧМС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 - СПМ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жемесячный совокупный семейный доход молодой семьи определяется путем суммирования доходов, указанных в представленных молодой семьей документах, и деления полученного результата на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авнение размера ежемесячных платежей по ипотеч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му кредиту и размера ежемесячного совокуп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ного дохода, превышающего ежемесячный прожиточ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мум в расчете на членов молодой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454"/>
        <w:gridCol w:w="2701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ежемесячных  </w:t>
              <w:br/>
              <w:t xml:space="preserve">платежей по кредиту </w:t>
              <w:br/>
              <w:t xml:space="preserve">(рублей)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й совокупный семейный </w:t>
              <w:br/>
              <w:t xml:space="preserve">доход, превышающий ежемесячный  </w:t>
              <w:br/>
              <w:t>прожиточный минимум в расчете на</w:t>
              <w:br/>
              <w:t xml:space="preserve">членов семьи (рублей)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:         </w:t>
              <w:br/>
              <w:t xml:space="preserve">гр. 1 - гр. 2      </w:t>
              <w:br/>
              <w:t xml:space="preserve">(рублей) 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. 5 раздела 5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. 5 раздела 6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 знаком "+" указывается результат, если показатель гр. 1 больше либо равен показателю гр. 2; со знаком "-" указывается результат, если показатель гр. 1 меньше показателя гр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ы  в  соответствии с  Методикой  оценки доходов  и иных 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для признания молодой семьи имеющей достаточные доходы произве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амилия и инициалы, должность лица, осуществившего расч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шение органа мест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 о   признании   (отказе   в   признании)   молодой  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имеющей достаточные доходы либо иные денежные средств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 расчетной  (средней)  стоимости  жилья  в части, превышающей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й   социальной   выплаты, в   рамках   реализации 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(выдано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и номер документа, фамилия и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лица, выдавшего документ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68</Characters>
  <CharactersWithSpaces>5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Органы местного самоуправления городского поселения Шаховская Шаховского района (Московская область)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документов и расчетов в целях признания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оциальной выплаты, в рамках реализ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