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(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лжностных и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60"/>
        <w:gridCol w:w="2160"/>
        <w:gridCol w:w="216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лжностной     </w:t>
              <w:br/>
              <w:t xml:space="preserve">инструк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утвержд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работника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Касенов Е.Б.</dc:creator>
  <dc:description/>
  <dc:language>en-US</dc:language>
  <cp:lastModifiedBy/>
  <dcterms:modified xsi:type="dcterms:W3CDTF">2011-10-30T09:33:00Z</dcterms:modified>
  <cp:revision>2</cp:revision>
  <dc:subject>Книга</dc:subject>
  <dc:title>Книга (журнал) регистрации должностных и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