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п. 16 - 18, 2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преступлениях и событ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рожающих личной и общественной безопас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ниг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страции и учета иной информации о преступ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обытиях, угрожающих личной и общественной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ебующей проверки и оперативного реаг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тупившей в органы федеральной службы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ом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нига в ___ то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в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рок хранения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1081"/>
        <w:gridCol w:w="809"/>
        <w:gridCol w:w="1620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  </w:t>
              <w:br/>
              <w:t>врем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>устано-</w:t>
              <w:br/>
              <w:t xml:space="preserve">вочные </w:t>
              <w:br/>
              <w:t xml:space="preserve">данные </w:t>
              <w:br/>
              <w:t xml:space="preserve">лица,  </w:t>
              <w:br/>
              <w:t xml:space="preserve">сооб-  </w:t>
              <w:br/>
              <w:t>щившего</w:t>
              <w:br/>
              <w:t xml:space="preserve">инфор- </w:t>
              <w:br/>
              <w:t>мацию о</w:t>
              <w:br/>
              <w:t xml:space="preserve">прес-  </w:t>
              <w:br/>
              <w:t xml:space="preserve">тупле- </w:t>
              <w:br/>
              <w:t>нии или</w:t>
              <w:br/>
              <w:t>событи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</w:t>
              <w:br/>
              <w:t xml:space="preserve">жание  </w:t>
              <w:br/>
              <w:t xml:space="preserve">инфор- </w:t>
              <w:br/>
              <w:t xml:space="preserve">мации  </w:t>
              <w:br/>
              <w:t>о прес-</w:t>
              <w:br/>
              <w:t xml:space="preserve">тупле- </w:t>
              <w:br/>
              <w:t>нии или</w:t>
              <w:br/>
              <w:t>событи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>пору-</w:t>
              <w:br/>
              <w:t xml:space="preserve">чена </w:t>
              <w:br/>
              <w:t xml:space="preserve">про- </w:t>
              <w:br/>
              <w:t>верк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долж-</w:t>
              <w:br/>
              <w:t xml:space="preserve">ность,     </w:t>
              <w:br/>
              <w:t xml:space="preserve">Ф.И.О. ли- </w:t>
              <w:br/>
              <w:t xml:space="preserve">ца, полу-  </w:t>
              <w:br/>
              <w:t>чившего по-</w:t>
              <w:br/>
              <w:t xml:space="preserve">ручение о  </w:t>
              <w:br/>
              <w:t xml:space="preserve">проверке   </w:t>
              <w:br/>
              <w:t xml:space="preserve">информации </w:t>
              <w:br/>
              <w:t xml:space="preserve">о преступ- </w:t>
              <w:br/>
              <w:t xml:space="preserve">лении или  </w:t>
              <w:br/>
              <w:t xml:space="preserve">событии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проверки </w:t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-</w:t>
              <w:br/>
              <w:t xml:space="preserve">мация </w:t>
              <w:br/>
              <w:t>о пре-</w:t>
              <w:br/>
              <w:t xml:space="preserve">ступ- </w:t>
              <w:br/>
              <w:t xml:space="preserve">лении </w:t>
              <w:br/>
              <w:t xml:space="preserve">или   </w:t>
              <w:br/>
              <w:t xml:space="preserve">собы- </w:t>
              <w:br/>
              <w:t xml:space="preserve">тии   </w:t>
              <w:br/>
              <w:t xml:space="preserve">под-  </w:t>
              <w:br/>
              <w:t xml:space="preserve">твер- </w:t>
              <w:br/>
              <w:t>дилась</w:t>
              <w:br/>
              <w:t xml:space="preserve">(не   </w:t>
              <w:br/>
              <w:t xml:space="preserve">подт- </w:t>
              <w:br/>
              <w:t>верди-</w:t>
              <w:br/>
              <w:t xml:space="preserve">лась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 xml:space="preserve">заяв- </w:t>
              <w:br/>
              <w:t xml:space="preserve">ление </w:t>
              <w:br/>
              <w:t xml:space="preserve">в ус- </w:t>
              <w:br/>
              <w:t>танов-</w:t>
              <w:br/>
              <w:t>ленном</w:t>
              <w:br/>
              <w:t xml:space="preserve">зако- </w:t>
              <w:br/>
              <w:t xml:space="preserve">ном   </w:t>
              <w:br/>
              <w:t>поряд-</w:t>
              <w:br/>
              <w:t xml:space="preserve">ке    </w:t>
              <w:br/>
              <w:t>(дата,</w:t>
              <w:br/>
              <w:t>врем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-</w:t>
              <w:br/>
              <w:t xml:space="preserve">мация </w:t>
              <w:br/>
              <w:t xml:space="preserve">пере- </w:t>
              <w:br/>
              <w:t>несена</w:t>
              <w:br/>
              <w:t>в Кни-</w:t>
              <w:br/>
              <w:t>гу N 1</w:t>
              <w:br/>
              <w:t xml:space="preserve">(N,   </w:t>
              <w:br/>
              <w:t xml:space="preserve">дата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6</Characters>
  <CharactersWithSpaces>1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и учета иной информации о преступлениях и событиях, угрожающих личной и общественной безопасности, требующей проверки и оперативного реагирования, поступившей в органы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