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ЛИЦЕВЫ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_ 20__ Г. ПО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025"/>
        <w:gridCol w:w="1216"/>
        <w:gridCol w:w="2024"/>
        <w:gridCol w:w="2700"/>
        <w:gridCol w:w="1215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>лицевого</w:t>
              <w:br/>
              <w:t xml:space="preserve">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лавного      </w:t>
              <w:br/>
              <w:t>распорядителя,</w:t>
              <w:br/>
              <w:t xml:space="preserve">распорядителя </w:t>
              <w:br/>
              <w:t xml:space="preserve">бюджетных     </w:t>
              <w:br/>
              <w:t xml:space="preserve">средств,      </w:t>
              <w:br/>
              <w:t xml:space="preserve">бюджетного    </w:t>
              <w:br/>
              <w:t xml:space="preserve">учрежд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говора </w:t>
              <w:br/>
              <w:t>о казначейском</w:t>
              <w:br/>
              <w:t xml:space="preserve">обслуживании  </w:t>
              <w:br/>
              <w:t>лицевого сч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исьма        </w:t>
              <w:br/>
              <w:t xml:space="preserve">структурного       </w:t>
              <w:br/>
              <w:t xml:space="preserve">подразделения      </w:t>
              <w:br/>
              <w:t xml:space="preserve">Министерства       </w:t>
              <w:br/>
              <w:t>финансов Московской</w:t>
              <w:br/>
              <w:t>области в налоговый</w:t>
              <w:br/>
              <w:t xml:space="preserve">орган об открытии  </w:t>
              <w:br/>
              <w:t xml:space="preserve">лицевого сче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крытия</w:t>
              <w:br/>
              <w:t>лицевого</w:t>
              <w:br/>
              <w:t xml:space="preserve">сч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ан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 страниц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переоформления лицевого счета, а также изменения, внесенные в связи с переоформлением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Московской област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лицевых счетов в Управлении областного казначейства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