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- участницам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долгосроч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Московской области "Жилище" 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выплат на приобретение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троительство индивидуального жилого 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МОЛОДЫХ СЕМЕЙ, НУЖДАЮЩИХСЯ В ЖИЛЫХ ПОМЕЩ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АСТИЯ В ПОДПРОГРАММЕ "ОБЕСПЕЧЕНИЕ ЖИЛЬЕМ МОЛОД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" ФЕДЕРАЛЬНОЙ ЦЕЛЕВОЙ ПРОГРАММЫ "ЖИЛИЩ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2-2010 ГОДЫ, ПОДПРОГРАММЕ "ОБЕСПЕЧЕНИЕ ЖИЛЬЕМ МОЛОД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" ДОЛГОСРОЧНОЙ ЦЕЛЕВОЙ ПРОГРАММЫ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ЖИЛИЩЕ"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образование Московской обла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 местного самоуправления муниципального образования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ласти, наделенный на основании муниципаль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униципального образования Московской области полномочиями по призн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аждан нуждающимися в жилых помещ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а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а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160"/>
        <w:gridCol w:w="2024"/>
        <w:gridCol w:w="2296"/>
        <w:gridCol w:w="2160"/>
        <w:gridCol w:w="2295"/>
        <w:gridCol w:w="2295"/>
        <w:gridCol w:w="1483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</w:t>
              <w:br/>
              <w:t xml:space="preserve">отчество,          </w:t>
              <w:br/>
              <w:t xml:space="preserve">родственные        </w:t>
              <w:br/>
              <w:t xml:space="preserve">отношения членов   </w:t>
              <w:br/>
              <w:t xml:space="preserve">молодой семьи,     </w:t>
              <w:br/>
              <w:t xml:space="preserve">принятой на учет   </w:t>
              <w:br/>
              <w:t xml:space="preserve">в качестве         </w:t>
              <w:br/>
              <w:t>нуждающейся в жилом</w:t>
              <w:br/>
              <w:t xml:space="preserve">помещени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и краткая</w:t>
              <w:br/>
              <w:t xml:space="preserve">характеристика </w:t>
              <w:br/>
              <w:t xml:space="preserve">занимаемого    </w:t>
              <w:br/>
              <w:t xml:space="preserve">жилого         </w:t>
              <w:br/>
              <w:t xml:space="preserve">помещения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признания     </w:t>
              <w:br/>
              <w:t>молодой семьи,</w:t>
              <w:br/>
              <w:t xml:space="preserve">нуждающейся в </w:t>
              <w:br/>
              <w:t xml:space="preserve">жилом         </w:t>
              <w:br/>
              <w:t xml:space="preserve">помещении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ргана  </w:t>
              <w:br/>
              <w:t xml:space="preserve">местного        </w:t>
              <w:br/>
              <w:t xml:space="preserve">самоуправления  </w:t>
              <w:br/>
              <w:t xml:space="preserve">муниципального  </w:t>
              <w:br/>
              <w:t xml:space="preserve">образования     </w:t>
              <w:br/>
              <w:t xml:space="preserve">Московской      </w:t>
              <w:br/>
              <w:t xml:space="preserve">области о       </w:t>
              <w:br/>
              <w:t>принятии на учет</w:t>
              <w:br/>
              <w:t xml:space="preserve">(дата, номер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</w:t>
              <w:br/>
              <w:t>перерегистрации</w:t>
              <w:br/>
              <w:t xml:space="preserve">молодой семьи, </w:t>
              <w:br/>
              <w:t xml:space="preserve">состоящей на   </w:t>
              <w:br/>
              <w:t xml:space="preserve">учете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и краткая </w:t>
              <w:br/>
              <w:t xml:space="preserve">характеристика  </w:t>
              <w:br/>
              <w:t xml:space="preserve">жилого          </w:t>
              <w:br/>
              <w:t xml:space="preserve">помещения,      </w:t>
              <w:br/>
              <w:t>приобретенного с</w:t>
              <w:br/>
              <w:t xml:space="preserve">использованием  </w:t>
              <w:br/>
              <w:t xml:space="preserve">средств         </w:t>
              <w:br/>
              <w:t xml:space="preserve">социальной      </w:t>
              <w:br/>
              <w:t xml:space="preserve">выплаты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ргана  </w:t>
              <w:br/>
              <w:t xml:space="preserve">местного        </w:t>
              <w:br/>
              <w:t xml:space="preserve">самоуправления  </w:t>
              <w:br/>
              <w:t xml:space="preserve">муниципального  </w:t>
              <w:br/>
              <w:t xml:space="preserve">образования     </w:t>
              <w:br/>
              <w:t xml:space="preserve">Московской      </w:t>
              <w:br/>
              <w:t>области о снятии</w:t>
              <w:br/>
              <w:t xml:space="preserve">с учета         </w:t>
              <w:br/>
              <w:t xml:space="preserve">(дата, номер)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4</Characters>
  <CharactersWithSpaces>1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Правительство Московской област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молодых семей, нуждающихся в жилых помещениях для участия в подпрограмме «Обеспечение жильем молодых семей» федеральной целевой программы «Жилище» на 2002–2010 годы, подпрограмме «Обеспечение жильем молодых семей» долгосрочной целевой 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